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in  this document  is subject  to change  without 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ther the  owner or  distributors  make  any  expressed  or 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 with  regard to  this software,  including merchan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bility  for   any  purpose   or  non-infringement  of  pa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s or  other proprietary  rights of  others.  Thi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"as  is" without  warranty of any kind.  In no event w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 or  distributors be liable to you for any damages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t profits,  lost  savings  or  other  incidental  or 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 arising out of the use or inability to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OM is not, nor has it ever been, public domain or free softwar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stributed  in two  forms:   1) under  the User 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pt (Shareware)  or,   2) in  pre-paid form  complete with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, quick  reference cards,  and user  registration. 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of dCOM are granted a limited license to use d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30  day trial period, in order to determine if it suits thei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  use of dCOM or use past this period, require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users  are granted a limited license to copy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COM  for the  purpose of allowing others to try it,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restrictions  as well  as these:   dCOM  must be 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olutely unmodified form, including ALL program files,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and  other files.   No  charge or  payment  may  be  levi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ed for dCOM (except that recovered for overhead co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 Board  system operators  may  post  dCOM  on  their  BB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ing by  their users  without written  permission only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conditions  are met,  and only if no special fee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he dCOM files (a general fee to access the BBS is permis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dCOM allows you to use the product after the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dCOM  users get  mailed notification  of dCOM  updat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ity when  calling  the  dCOM  Support  BBS.    Most  importa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 know they are helping to make sure that high-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like  dCOM can  continue to  be distributed  in this low-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er.   For more  information on  ordering, refer  to the ORDER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ncluded  with this  package or,  call the dCOM Support Bo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-line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DAC Micro Systems products are trademarks or registere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AC Micro Systems.  Other brand and product names are trademar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trademarks  of their respective holders.  (C) Copyright D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 Systems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C Micro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0941 176th St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ncaster, CA  93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ce: 805/264-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dem: 805/264-12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normal acknowledgements section describes a thank you to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have  contributed their  time and  ideas  in  helping  support 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e  many iterations  of dCOM's  development.   In this 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we  owe a  special  thank  you  to  Dr. File 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ike  Callahan) for  the support he has provided us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rtunity to be included with his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Dave Fra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Lake Los Angeles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June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tight space limitations for the disks Doc is supplying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, this  manual has been condensed ("chopped down") to a very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ussion of  how to  get dCOM  installed, started,  and som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s.  Occassionally some references may still exist to what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por" portions  of the documentation.  Your understanding w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ppreciated.   Normally dCOM is distributed with a CHANGES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ing  the   changes  implemented  since  the  documentation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, but  that too  has been  left out  to accomadate  th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.   The complete  shareware documentation  and changes 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for  downloading on  the  dCOM  support  Bulletin  Boar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5/264-1219.   dCOM is  a continually  upgraded product.   A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ing the  current beta version is 3.49, which contains over 100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ments since  the release  of this  shareware version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uled release is planned to occur in late August of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ally, MS-DOS  would have  you seated  behind the  wheel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mentation, no daylight, and no headlights.  In response,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 DOS Shells  and DOS  Utilities have  materialized ov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s.   A lot of them however, have only succeeded in tainting man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user  against DOS  Shells.   Lest we  forget, a  DOS Shel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e keystrokes, not impose an overwhelming variety of uncor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and  sub-menus that  take 200  lumens of  brain  activit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.   If nothing  else, please  set  aside  any  previous  bia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rning DOS Sh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itial  concept of dCOM was to provide the hard disk user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sthetically quick,  convenient, non-cumbersome  means with 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  around"  subdirectory  structures,  run  programs,  and 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sekeeping chores.   Throughout  its evolvement,  this  concept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ed intact  and uncluttered, enhancement after enhancement.  d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till a window into your hard disk, capable of chang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unning  programs quicker  than you can say Jack be Nimble. 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is only where it begin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Tag files  for block  copying,  moving,  deleting,  printing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 changing.   Copying can span multiple target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 caching  for floppy accesses to track 0 improves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loppy disks by as much as seven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A variety  of directory  sort modes including one with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first.   Optionally  see hidden and system files (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 protected   with  an  access  password).    Hide  and 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Change directories and run programs just using the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A Command  Set that  correlates with functionality and i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rn an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High-powered macro  keys that  are programmed  similar  to 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nd  are automatically compiled and "tokenized" to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for  instantaneous response  times and  efficient 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.   All batch  commands are  supported plus  an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et of  commands like  nestable IF blocks, DO blocks, loo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Extensive menuing systems can be built using the macro key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mode  can be  configured to  pop-up automatically  and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password  protection for each selection or for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OM's utility  functions.   The powerful  macro command set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build  menu selections which can even display a menu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lect from before running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A high-performance, full-feature, multi-window, multi-buff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with  PC line  drawing and enhanced video options.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s are limited only by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A visual tree which is fully mouse driven.  Copy and mov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easily  invoke the  tree for use in selecting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Full Mouse support.  Most file-oriented commands can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ly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Fully configurable  color (snow  inhibited automatically  on 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support for EGA/VGA extende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File  extensions  other  than  COM,  EXE,  or  BAT  can 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ed as  executable  by  having  another  program  ru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ing it the selecte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A high-performance,  resizeable print  spooler with  hot-ke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ing the  spooler's buffer,  sending form-feeds,  and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-feeds to the printer.  Printer output for the system and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oler is easily redirected to another LPT port or a COM (RS2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The keypad  "+" key  can be  configured to  emulate a Return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can be toggled on-the-fly with a hot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A Screen Saver configurable from 1 to 59 minutes, which is mo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A hot-key  that blanks the screen and locks the keyboar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password  is active,  it is  required  to  reactiv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and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An extensive  alarm clock  system which  can  hold  38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arms based on daily or calendar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An optional  activity log  can keep  track of  every program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t  started, stopped,  minutes active,  and  any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dCOM only consumes approx. 50K of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FACE........................................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RODUCTION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ATION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a Mouse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TILITY MODE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gging Files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sion Execute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ick Reference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VISUAL TREE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SYSTEM &amp; SPOOLER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ACRO KEYS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neral Use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diting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Format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tle Line Switches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s Quick Reference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iables Quick Reference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Reference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ING....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EXT EDITOR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ick Reference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OM is a full-screen, high-performance, interactive DOS Shell a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.  You can change directories, sort directories, execute,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, copy,  move, rename  and delete files with a single cor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troke.   You can  selectively  tag  files  to  be  copied,  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d, or  printed.  Entire directory contents can be copied, 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eleted.   Subdirectories can be renamed or hidden.  And,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has  the capability to span several destination diskett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file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 can be sorted in many different ways.  One put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able files  in alphabetical  order, right  up front  bef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files  that you wouldn't be interested in if you wanted to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 Another categorizes  your files  based on their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f  course, the  standard sorts on date/time or size, in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escending  order.   Hidden and  system files can also be s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uch of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OM features  an extremely flexible and powerful macro (function)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lity.   The macro keys are programmed in a manner similar to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nd  are memory  resident,  providing  instantaneous 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, unlike  other shells,  they do not use temporary batch files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they  invoke a  second copy of COMMAND.COM (unless programm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or  a resident DOS command is used).  With the macro key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dCOM  to  perform  any  of  your  most  commonly  used 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, change  directories, run  programs, compile source 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....   You can  also use the macro keys to build extensive me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OM also  includes a high-powered print spooler which tunes it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mputer and printer, and can be resized or disabled at will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upported  with a  hot-key that  will clear  its contents  and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buffer in the printer.  When its output is configured to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with  the printer  port, CPS  rates exceeding  5200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d during graphics or font downloads to a lase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OM sports  a full-screen,  full-featured, multi-window, multi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editor  which out-performs  editors twice  the size  of dCOM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editor  loads, saves,  or searches faster.  This editor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-insensitive as  much as  twice as  fast as editors that are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itive.   In a  development atmosphere,  the macro  keys  and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become a tool that soon becomes a neces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dCOM  consists of  making a  subdirectory on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pying  the contents  of the  distribution  disk  to  it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y that  dCOM is  installed in  is referred  to as 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 Under MS-DOS  Version 3,  dCOM  automatically 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 Home Directory is when you run it from the path.  Under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Version 2, you must run dCOM from it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distribution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OM.COM   Initialization and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OM.BIN   Resident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OM.OVL   Transient program and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OM.DOC   This abbridg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.FRM  Edit and Print to Order d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it  is desirable  to have  the subdirectory  containing  d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ed by  the PATH.   This  allows you  to exit  dCOM and  re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having to worry about what drive or directory you'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.   Additionally, you  may also  want your  AUTOEXEC.BAT fi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run dCOM when your computer is first turned on. 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capabilities are performed by modifying your current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 file, using a suitabl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dCOM  to the  PATH  is  done  by  locating  the  existing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 (if one doesn't exist, insert a new line containing on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ng the  full pathspec  of the  drive and  directory  wher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 dCOM   (e.g.  "PATH  C:\DOS;C:\DCOM").    Having  dCOM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every time your computer is powered up is done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ne on the end of AUTOEXEC.BAT that reads "DC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 are already running dCOM and want to use its text edito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, select  the AUTOEXEC.BAT  file and  press "E" to edit it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 done making changes, press Alt-W to save it and Alt-X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itor.   To  test changes made to the AUTOEXEC.BAT fil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ample of what a AUTOEXEC.BAT file might look lik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C:\DOS;C:\DCOM;C:\UTILIT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DCOM=/E300/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Using dCOM - With a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ing dCOM With a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file-oriented  commands can  be performed totally 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keyboard  intervention.   The mouse  driver installed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or Logitech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working in the utility mode, some of the mouse side bar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icked,  wait for  further selection  before they  execut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, if  you had  tagged 10  files (using the right mouse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picked "Copy" from the side bar, it would execut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source is already clear.  However, if no files are tag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"Copy"  from the  side bar  menu highlights  "copy"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s till  you go  click the  left button  on a filenam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the copy command is actually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  copy or  move command  has been  invoked,  the  tree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from  the side  bar menu and used to indicate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 copy or  move.  Alternatively, if you wish to use the t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a  directory on a different drive after you have started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, you can move the mouse into the drive select box (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on of the screen) and click the left button on the driv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ee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op-up  menu's except the side bar menu and the macro key men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ggable by  holding down  the right mouse button while posi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.   Their  new position is saved automatically in DCOM.IN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utility mode the left mouse button acts like pressing Re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ever is  selected and the right button tags files.  This mea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change  directories and run programs just by position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r on  the appropriate  entry's name  and click  the  left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.  Or, you can use the right mouse button to expeditiously ta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 files because  it will tag with dragging as fast a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he mouse (while holding down the right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n  a Yes or No prompt (except the editor), you can answer Y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left mouse button or you can cancel by press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button (like when confirming that you want to delet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 utility mode,  the mouse  can be  used to log on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by  moving the  mouse pointer  into the drive select box (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corner  of the screen) and clicking the left button o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red.   The list  of valid  drives is  only displayed  i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box  when the  mouse pointer  is actually  in its area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more  valid drives  than will  fit totally within this window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 scrolled horizontally  by attempting  to move the mouse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ndow's left or right b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The Utilit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UTILIT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specified  otherwise, the default operating mode is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.   (Configuring otherwise  would be having the tree come up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 /TREE command line switch, or the macro key menu mod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M  or /MP  command line switches.)  The utility mode i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directories,  run programs,  copy  files,  delete  files,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configure dCOM, 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tility  mode always  displays the  contents (files read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drive's  current directory,  using up to four column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page  (a maximum  of 60 files on screen at one time). 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see  hidden or  system files is controlled by the View mo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hanged  using the V - View mode command.  Viewing hidden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assword protected using the Alt-A - Access Passwor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 the utility  mode commands  utilize what is called a point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ot technique.   Point-n-shoot means you first pick w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with  and then  you select  the command  you want  to use.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to  copy a  file to  another drive,  you would first poi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the file (using the cursor keys), and then shoot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" to invoke the cop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commands  recognize  tagged  files  before,  and  instead 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ever is  currently selected  (such as  Copy, Move,  Delete,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..).  Additionally, some commands reference the entir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ubdirectory  when the  subdirectory's name  is  selected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directory.  Commands that react in these ways are so no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rt of their description in Command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destructive  commands prompt  for confirmation 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 commands   prompt  for   further  information   before 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eding (i.e.  the delete  command  asks  for  confirmation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eding).   Such prompts can be configured whether they are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oke or  whether they  require the  Return key after pressing "Y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" key before they proceed.  This is changed temporarily using the ^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ingle  Key Prompts  command or permanently using the utility mo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menu.   The  factory configuration defaults to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op-up  menu's are  moveable by  engaging the  Scroll Lock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using  the cursor  keys to  move them  or, by  moving  the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r within  the window  and holding  down the 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 pop-up   window  maintains   its  own  set  of  screen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s which are saved automatically in DCOM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Utility Mode - Tagg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gg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pability  to selectively  tag files  as a  way to  ident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for  subsequent  file-oriented  commands  is  a  very 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.   Without this  capability, the user would have to cont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rd that  hopefully will  catch the  files he/she wants MS-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with.  In many situations, the user would end up identify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eparately.   With  dCOM, it is easy to pick the files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nvolved  in a  subsequent copy,  delete, etc...,  by selec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ging the files before issuing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 three ways  to tag  files:  T - Tag, ^T - Priority Ta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T - Tag All.   Files tagged  using the  normal T - Tag comm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d in  the order  they are  displayed.   Files tagg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T - Priority Tag command  are processed  in the order they are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efore  any normally  tagged files.   The  Alt-T - Tag A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fills  in those  files not  already tagged  using normal 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t is desirable to process tagged files in a different ord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 displayed (such  as when  concatenating files  with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), use priority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ging can  also be accomplished with the mouse by click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on  the filename  desired (producing  a normal  tag)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ging with  the mouse  also supports  dragging, meaning  you can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 columns  of files  as fast  as you can put the mouse poi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 file in  a column,  hold down  the right  mouse butt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eep the pointer to the bottom of th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opying  tagged files  to a  floppy diskette  and its 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s full, a window will pop-up that gives you the option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s and  continue.  When this occurs, the file that produc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is  deleted from  the destination  (before the  prompt is giv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, if copying does continue, it resumes with the start 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Utility Mode - Extension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tension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other than those with .COM, .EXE, or .BAT extension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d to  generate a form of execution when they are sel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Return   key  pressed.    This  feature  is  almost 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t to MS-Windows and its "[extensions]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 press Return  on a  file which  has an  extension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OM.EXT, dCOM  will run another program which you would normall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 the  selected file's  name to.   For instance, all files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 extension generally have to be run using a BASIC interpret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define  the extension  "BAS" so  that when you press Retur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having  a BAS  extension, dCOM  will run  BASIC and  pass i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file's  name (which  BASIC then  runs).  Or, you could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with  files having  a "DOC"  extension by  having dCOM  ru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vorite word  processor, passing  it  the  selected  filenam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ed.  (Files having an extension defined in this manner als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able using the mouse left butt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efine  executable extensions  by creating  a text  file in dC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Directory called DCOM.EXT, having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=[d:][\path\]program %fe[%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=      Is the extension you are def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:        Is an optional drive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     Is an optional path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  Is the name of the program that get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fe       Is    a    macro    variable    which    becomes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ly selecte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w        Is   an    optional    flag    indicating    to    d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   a     pause    is     necessary    after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   exits,     to    preserve     its   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ents   so    you   can    read   it   before   d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builds it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the DCOM.EXT file could contain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=C:\BASIC\GWBASIC %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=C:\MS-WORD\WORD %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M=C:\COMPILER\MASM %FN,,%FN;%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Utility Mode -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tility Mode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-  Alarm Menu             P    -  Print  [CT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-  Copy  [CTD]           R  -  Rename 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 -  Delete  [CTD]         S  -  Search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 -  Edit  [C]             T  -  Tag 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 -  Find File             U  -  Unta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-  Help                  V  -  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 -  Configuration         W  -  Wa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  -  Log Drive             X  -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 -  Move  [CTD]           Z  -  So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 - 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 -  Advance After Tag    ^P  - 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  -  Single Key Prompts   ^T  -  Priority Tag 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O  -  Overwrite Warnings   ^V  -  View/Clear TSR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A  -  Access Password     Alt-P  -  Pri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E  -  Edit, No Load       Alt-R  -  Read Only  [C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H  -  Hidden Flag  [CT]   Alt-S  -  Searc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K  -  Edit Macro File     Alt-T  -  Tag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M  -  Make Directory      Alt-V  -  View/Set E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-  Select First Entry   ^Home  -  Roo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  -  Select Last Entry    Ret    -  Execute or Ch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-  Execute w/opt        Tab    -  MS-DOS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/"   -  Gosub a Macro File   "."    -  Goto a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"   -  Visual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o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^B  -  Blank Screen &amp; Lock Kbd       s^C  -  Clear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^F  -  Send Form-feed to Printer     s^L  -  Send Line-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+   -  Toggle Keypad Plus = Retur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#C -  Operates on currently selected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#T -  Operates  on   tagged  files  before  recognizing  the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#D -  Operates on  the entire  contents of  a subdirectory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name from the previou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The Visual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VISUAL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tree is first invoked, it checks an internally maintain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lags  to determine  whether it  can load a saved image of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file.   If  it can,  the file is read and the tree pops up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tly.   If it  can't, the  visual tree pops up a message "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d:"  and proceeds  to scan  the  entire  disk,  reading  in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structure  (which is  then saved  in a  image file)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 that determine whether the saved image files are still vali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ained at  a very low level and are reset whenever an internal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function request is used (by dCOM or any other program)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 a drive's 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 whenever dCOM  is first  started, the flags that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status for the saved tree image files are all reset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 first time  you request  the tree for a particular driv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lways  have to  read its contents by scanning the disk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fest  approach in  assuring that  the dCOM  does not use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file  that no  longer  accurately  represents  the  disk's 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(because  you could  exit  dCOM  and  run  something  or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that makes, renames, or deletes a directory name)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dCOM is used constantly from power up to power down (you get a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), you  can give  dCOM a command line switch, /T, which wil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OM to  assume the  state of  the internal valid image flag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session.   This  means that  if a  drive's tree  was still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terday when  you powered down your computer, it will still b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ay when you power it ba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he Print System/Spoo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INT SYSTEM &amp; SPOO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  system  built  into  dCOM  out-performs  other 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oling systems  costing more  than twice  the price of dCOM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System/Spooler  Menu, you  can totally  define and  contro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printing characteristics, spooling, and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made  in this menu affect your entire system (both in d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 run programs  under dCOM).   If  you use  dCOM's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ies, there is no need to use the MODE program to initiali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al port  and/or remap a parallel port to a serial port.  dC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it all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ooler  supports  ultra  high-speed,  demand  (interrupt) 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s, in  both parallel  and serial  configurations.   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232 baud  rates as high as 38,400 have been achieved (even on a 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llel throughputs  exceeding 5,000  Cps  have  been  observed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ing graphics  or font  downloads to  a laser  printer (with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able impact on system performance).  5,000 Cps is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50,000  baud!   (Port/IRQ vice  BIOS/Network, must  be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spe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present,  the spooler  will recognize  and use expanded memory (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S) instead  of  consuming  precious  conventional  memory  with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.   When the  spooler is  actually  using  expanded  memory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"Buffer(E)"  instead of "Buffer", in the Print System/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  system is  also complimented  with several  hot-keys. 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 to clear  the spooler's buffer and flush any furthe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.   Other hot-keys  can send form-feeds and/or line-fee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(refer to Hot-Keys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ze  of the print spooler can easily be increased or decrea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, or  disabled, should you suddenly have a need to hav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(by simply re-editing the buffer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The Macro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MACRO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 think of  dCOM's macro  keys as having 20 batch files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ady  to execute.   You can also program a macro key to loa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le new  set of  macro definitions, making the possibilities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implement end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  macro keys  are much more than just having 20 different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on-line  and "at  the ready".  They can be programm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selected  file, loop  on tagged  files, get  keyboard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and  jump conditionally  on a  variety of  operands, etc...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 using  them, all you have to know is how to write a simpl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ith any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cro  keys can also be used to build extensive but very "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" menuing  systems which  are fully mouse supported with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protection.  Refer to Menuing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let the extensive capabilities and command set be intimid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 write a macro file in its simplest form of just compri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  like commands  and then  grow into  using some of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phisticated commands as you become comfor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Macro Keys - General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cro Keys - General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ration  discussed here  concerns using  the macro key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mode.   For information on using the macro keys from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Menu Mode, refer to Me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ng a  macro key can be done in a variety of different way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know  which macro  key you want, you can simply press it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.  If you can't remember which function key activates the macr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, you  can press  Backspace to get a pop-up menu of the  macro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s for  the active  macro file.  When the menu of macro key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n  the screen,  you can  execute one of its macros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function key, or you can use the cursor keys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key  and press Return, or you can click the mouse left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cro  title you want to execute.  If you decide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 a  macro key, you can press Backspace again (or Esc)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 temporarily gosub  (call) a different macro file from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 currently active  by pressing  the "/" (forward slash)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/"  key is  used to call up a different macro file, its macro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s are  displayed as  described above  when Backspace 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fference  is that  the original macro file is reloaded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ish with  the menu  (either by  running one  of its  macro key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ing it).   This  capability is  also provided  for mouse us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ing the  left button  on the  "M-File" selection  in the  sid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 permanently goto  (change) to a different macro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that  is currently  active by pressing the "." (period)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." key  is used  to change  macro files,  a menu  of  its  titl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as  described above  when Backspace is pressed (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know  you loaded  the right macro file).  However, when you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 menu, the  new macro file remains as the active macr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different macro file is active from that which w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file  when dCOM  was first  run, the  bottom righ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mode's  screen will  constantly display the name of tha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o help you remember that a different set of macro keys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at which you're probably us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there  is a  pause  asserted  by  dCOM  after  the  macro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ishes, so  that you  can read  whatever it might have pos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before  dCOM rebuilds  it, is controlled by whether you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/W"  switch on  a macro's  title line.  Other title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you  tell dCOM  to remove  any TSR's  loaded by the macro k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to  prompt for  a password  before allowing  the macro 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Macro Keys -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diting the Macro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files  must be  located in  the same  drive and  sub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dCOM  is located.   The  default macro  file loaded  is DCOM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otherwise  specified  with  the  "/MF=macrofile" 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when dCO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files  must end  with a  .MAC extension.  All commands tha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acro  filenames will automatically append a .MAC extens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given or if a different extensio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OM automatically  recognizes when  changes are  made to  the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file (when it is edited with dCOM's text editor) an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s and recompiles it after exiting th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tility mode's Alt-K command facilitates editing of existing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by  displaying a menu of their filenames.  Selecting one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editor with that macro file.  The Alt-K command is imper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hat  drive or  directory is  current and  to whether  an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macro  files are  hidden.   Additional  macro  file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by  selecting the  "[NewFile]" option displayed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files when you press Alt-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Macro Keys -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ing dCOM's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inside  the editor,  its use is fairly straight-forward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(arrow) keys to move around and change the file.  When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ing changes,  use Alt-W  to write  (save) the file and use Alt-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the  editor.  If you had started a new file using the "[NewFile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of  Alt-K, pressing  Alt-W will  stop and ask for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proceeding (remember to give it a .MAC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more advanced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F8  to set the starting and ending lines of a block for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ng or moving with Alt-C or Alt-M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F7 or Alt-H to bring up the editor'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lete  a line  or insert a line, use Alt-D and Alt-I.  (Notic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thing correlates...?)  To delete characters, use the Del key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insert/overtype mode, use the Ins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 open/switch windows by using the function keys F2, F3 and F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existing  file can be loaded into a different window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E command.   Blocks  of text  from the new window may be cop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d from  window to  window by  using F8  to mark  the source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to the destination window (using F1 through F4), and t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t-C or Alt-M command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Macro Keys -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cro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files  are standard  ASCII files  which must  end  with  a  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, that can be edited with any text editor. 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format of a simple macro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MACRO'S                           ;;MENU TITLE FOR MENU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F1]  MS-WORD                          ;;TITLE LINE 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                                     ;;CHANGE DRIVES (IF N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\MSWORD                             ;;CHANG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                                  ;;RUN MS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C:\                                 ;;CHANGE C: BACK TO ROO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DO                                   ;;RETURN TO ORIG DRIVE &amp;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F2]  dBASE                            ;;TITLE LINE 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D C:\DBASE                           ;;CHANGE DRIVE &amp;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ASE                                  ;;RUN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C:\                                 ;;CHANGE C: BACK TO ROO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DO                                   ;;RETURN TO ORIG DRIVE &amp;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F10]  WORDSTAR 5                     ;;TITLE LINE 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D C:\WS5                             ;;CHANGE DRIVE &amp;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S                                     ;;RUN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C:\                                 ;;CHANGE C: BACK TO ROO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DO                                   ;;RETURN TO ORIG DRIVE &amp;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 of a  macro file  is very "loose".  The one shown abo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an  example and  includes the use of some macro comman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bsolutely  necessary.   The only  hard and  fast rule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start  each macro  key definition  with a title line tha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F#] title[/w][/r][/p:passwor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racket  characters around  "F#"  are  mandatory.    The 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rounding the  switches (/w,  /r, and  /p) are  used to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es are  optional and would not be typed in.  "F#" has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-  F10 and sF1 - sF10 (the "s" designates shifted macro key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 has  a maximum  displayable length  of 20  characters; ex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nly causes it to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non-blank line encountered before the start of any macro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 is considered the menu title.  The menu title has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able length  of 40  characters and  is only  display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mode is active (/M or /MP command line switch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Macro Keys -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key  definitions need  not be  defined in sequence, but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out  of order  could  become  confusing  and  can  have  a 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ation on load time when compiled because inserting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 lines  have no  functional significance  and consume  n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m as desired to aid in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plied  end of a macro key definition is the start of anothe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  of file).  There is no command to mark the end of a macro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.   Duplicate macro definitions are illegal and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rror when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are  supported  but  not  required.    They  begin  when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colons are  encountered in  sequence and  automatically e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 the line.   Using  comments (or tabs leading to a comment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d when compiled and consume no addi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 of lower  or upper  case  is  subjective.    dCOM  is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nsitive to  the use  of case,  meaning it doesn't care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lower or upper 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ding and  trailing spaces  are ignored  and consume  no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(indent to your hearts content for purposes of clar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acro Keys - Title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tle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racteristics  of each  macro key can be changed somewha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 some  optional  title  line  switches.    These  switch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on the same line that defines the macro, following its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W       Specifies that  a pause  (wait) is  necessary when 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inates, before rebuilding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       This switch  tells dCOM  to remove  any TSR's  loaded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ro key  when the  macro key terminates. 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need to load a TSR to support a program which is als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 same macro  key, but you don't need the TS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ro key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:pword Specifies that  the macro  key is  password protected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word specified  following  the  colon  is  then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a user can execute the macro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acro Keys - Commands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cro Commands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command ..................... Force line to be executed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 ........................... Set a new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abel ....................... Designate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P ......................... Beep the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path ...................... Chang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D [d:][path] ............... Change current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DO ......................... Change to original drive &amp;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DIR path ................... Chang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S ..........................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OSN [line][,column] ........ Position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mask ...................... Execute block for each file in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text .................... Displa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DO ........................ Designate end of DO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F ........................ Designate end of I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......................... Exit the macro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tvar [prompt] ............ Get from keybrd to temp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SUBMF macrofile [key] ...... Gosub (load) a new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label ................... Unconditional jump to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MF macrofile [key] ....... Goto (load) a new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p1 &lt;=&gt; op2 cmd ........... Conditional cmd using two opr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[NOT] EXIST file cmd ...... Conditional cmd if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p1 &lt;=&gt; op2 THEN .......... Conditional block using two opr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[NOT] EXIST file THEN ..... Conditional block if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P label ................... Loop to label if more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MENU ON/OFF ............. Turn menu mode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 [text] ................. Pause for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STR text ................ Send text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[text] ................... Remark (comment)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....................... Return to macro after GOSUB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MACRO key[key] ............ Set macro key to run (i.e. /F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mask [text][/d][/n] ... Display a menu of files to se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var=text ................. Set environment or temp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cro Keys - Variables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cro Key Variables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0 - %9 .. Temporary variables (set with SET or 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FN ...... Currently selected file (no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FE ...... Currently selected file an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N ...... Current tagged filename (no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E ...... Current tagged filename an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DN ...... Current DO filename (no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DE ...... Current DO filename an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SN ...... Filename (no extension) selected with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SE ...... Filename and extension selected with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SC ...... Count of files found b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C ...... Count of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EL ...... Last error level returned by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DD ......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CD ...... Current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OD ...... Original default drive macro was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OS ...... Original subdirectory macro was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I ...... 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DT ...... Syste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KB ...... Keyboard character if avail, else = %(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W ....... Forces a pause when macro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(###) ... Generate untypeable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var% .... Access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acro Keys - 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cro Key 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this  section would  contain a  detailed reference  to dC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commands.   However, due to space limitations it only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ef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 ASCII  macro  file  is  compiled  ("tokenized"),  un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are  considered programs  which, will be run directly by d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calling  a second  copy of  COMMAND.COM.  Before consid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unrecognized,  it is scanned against a list of internal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.   If the  command matches  an internal  MS-DOS comman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, COPY,  etc...), a  second copy of COMMAND.COM is used 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program is run directly, all forms of redirection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piping.   If  you need  piping, then you should start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with  a "&gt;"  to force dCOM to use a second copy of COMMAND.C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he program instead of dCOM running the program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ding  and   trailing  spaces   are  always   ignored   for 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ation.  Additionally, spaces imbedded between a command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are  also ignored.   The only time when this might pr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  problem is  if you  use the ECHO command and want to inden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paces  before the  text is  displayed.    To  work  around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iosyncrasy, use  some tab  characters to space with between the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and it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may  be specified  at any  place in a macro line by us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colons in  sequence (";;").   When  a comment  is encount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 of  the line is ignored and consumes no memory.  If tab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a  comment to  position it on a consistent column, they to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ed insignificant and consume n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ent that one of the macro commands coincides with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gram you are trying to run, precede the program's name with a "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orce  dCOM to  use a second copy of COMMAND.COM to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keep it from mistakenly executing the macro command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cro  command set is batch file compatible (meaning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 directly import a batch file and then precede it with a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), with  the exception  of  the  batch  "IF  ERRORLEVEL  ##  GO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     The  equivalent   statement  using   the  macro  key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F  %EL=&gt;##  GOT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Menu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ENU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OM can  be configured  to initially  run in  the macro key menu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 the utility  mode by  giving it  a /M  or /MP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when  it is  run (refer  to  Command  Line  Switches  f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nu  mode takes  a "straight-arrow" approach to menuing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comprises  of displaying a menu of the macro key titl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 of the active macr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 menu mode  is displayed,  selecting one of the macro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 can  be performed by pressing its appropriate function key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the  macro key  title desired  and pressing  Return,  o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ing the  mouse left button on the title of the key desir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 cursor keys to select a macro key title, there initial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clue  that this  capability exists so as to not clutte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as  soon as  a cursor  key is pressed, a highlight bar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 then be  navigated to  the appropriate macro title us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ing layered (multiple) menu's is performed by using the GOTOM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SUBMF macro  commands which  force another  macro file  to loa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 the  active macro  file (and  its titles  then displaye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ce between  GOTOMF and  GOSUBMF  is  that  GOSUBMF  sav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macro  filename on  a gosub  stack, which  can be 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RETURN macro command, whereas GOTOMF simply designat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macro file.  The gosub stack can hold approx. 9+ levels de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sub'd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ly speaking,  GOSUBMF  would  be  the  method  of  choice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ing layered  menu's.  When GOSUBMF is used to call up a new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you  can either set up each macro key to automatically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vious  menu by  using a RETURN command on the end of each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, or  build a  separate macro  key as  the option 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menu (macro file).  When a gosub'd menu is active and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is  pressed, it  also serves  to act  as a RETURN comman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t menu  is active  and the Esc key is pressed, the menu mode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ntrol  drops to  the utility  mode (if  /MP was  specifi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password must be entered 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Th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ways to invoke the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        dCOM's "E"  command.   Forces  the  editor  to  loa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ly selected  file in the next available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ign that buffer to window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LOAD      dCOM's Alt-E command.  Invokes the editor without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ile.   Editing  resumes as  it was  last us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ful if  you want  to edit a new file or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  to  the  editor  after  exiting  with  the  Alt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lso two ways to exit the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Q        Quits, leaving  the  editor  resident  and  its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act.    Normally  this  is  done  with  intent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ing to  the editor  relatively soon,  possib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COM's Alt-E  command.   Since the  file buffers 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osed and  the editor  is resident,  dCOM's free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 impacted accordingly  (unless you  are using 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X        Exits, closing  all file  buffers and  releases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by the editor (frees all memory used by the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Editor -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xt Editor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A  -  ASCII Convert            Alt-O  -  On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B  -  Buffer Change            Alt-P  -  Print Window o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C  -  Copy Marked Block        Alt-Q  -  Quit and Keep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D  -  Delete Line              Alt-R  -  Replace, 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E  -  Edit New File            Alt-S  -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  -  Filename Change          Alt-T  -  ASCII Charact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G  -  Goto Line or Mark        Alt-U  -  Undo Dele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H  -  Help Menu                Alt-V  -  Global Rplc 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I  -  Insert Line              Alt-W  -  Write (Save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K  -  Config/Status Menu       Alt-X  -  Exit and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L  -  PC Line Draw Mode        Alt-Z  -  Zoom 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M  -  Move Marked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0  -  Generate Alt command on Z100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 -  Change Active Window to Wind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 -  Change Active Window to Windo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 -  Change Active Window to Window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  -  Change Active Window to Window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 -  Close Active Window and its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-  Goto Line or Mark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-  Help Menu (same as Alt-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 -  Mark Block:  Begin &gt; End &gt;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-  Delete Mark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-  Repeat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    Z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^S    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    ^N 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Up    F11    Window up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Dn    F12    Window down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X      ^X     Delet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LEFT   ^B     Back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RIGHT  ^F    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HOME   sF11   Top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END          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PgUp          Window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PgDn          Window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Esc           Generate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