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m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ang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angware's Ramcheck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SUPPLIED AS IS.  ZANGWARE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OF FITNESS FOR ANY PURPOSE.  ZANGWAR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ANK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ons of thanks go to the programming wizard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J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2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 TX 7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check is a simple program that allows you to check your ramdis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hut off the computer.  There have been too many times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UTDOWN without checking my ramdrive.  So to prevent myself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ain, I wrote up a simple but powerful utility to warn me when I'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gain.  To use the program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AMCHECK, you must supply it with a ramdrive to che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CHECK D         { Where D is a valid ramdrive.  No need for a col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mdrive is empty, or no files found, RAMCHECK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= 0.  If something is found on the disk, then a menu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the following options:  ( Mice are suppor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   ERRORLEVEL returned       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rectory              nil          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ack To DOS             1                    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gnore                  0     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pture the ERRORLEVELs, a batch file is highly recommened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utdown.ba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chec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= 0 then Sh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I renamed the original shutdown.exe to shutdwn.exe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is option a directory of the ramdr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use the mouse and click on the [�]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BACK TO DO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option to return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GNO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contents of the ramdrive and continue with th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MENTS, ET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ism, comments and suggestions are always welcome.  If you find Ra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program, please drop me a line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n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61 Littl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nations pleas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