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23 June,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fty James' Famous 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ASP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Terje Mathisen made the necessary tweaks for NJRAM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 in extended memory.  This means that NJRAMD can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given to your system by XMS drivers such as HIMEM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.SYS, making NJRAMD compatible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been a long time coming.  As many of you know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write it myself for some time.  This version of NJR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a changed EMS version, but gets a new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it is now XM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if you have any questions about NJRAMD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Blasz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Verlind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roeville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146-2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x: blasz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6360,1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