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POSTNET.WPM</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Written by:</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Ross R. King II</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Version 1.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June 19, 1990</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Quantis Software</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Ross R. King II</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2372 Coolidge Way</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Rancho Cordova, CA  95670-3902</w:t>
      </w:r>
    </w:p>
    <w:p>
      <w:pPr>
        <w:pStyle w:val="Normal"/>
        <w:bidi w:val="0"/>
        <w:spacing w:lineRule="auto" w:line="240" w:before="0" w:after="0"/>
        <w:ind w:left="0" w:right="0" w:hanging="0"/>
        <w:jc w:val="center"/>
        <w:rPr>
          <w:rFonts w:ascii="Roman 10cpi" w:hAnsi="Roman 10cpi" w:eastAsia="Roman 10cpi" w:cs="Roman 10cpi"/>
          <w:color w:val="000000"/>
          <w:sz w:val="24"/>
          <w:szCs w:val="24"/>
        </w:rPr>
      </w:pPr>
      <w:r>
        <w:rPr>
          <w:rFonts w:eastAsia="Roman 10cpi" w:cs="Roman 10cpi" w:ascii="Roman 10cpi" w:hAnsi="Roman 10cpi"/>
          <w:color w:val="000000"/>
          <w:sz w:val="24"/>
          <w:szCs w:val="24"/>
        </w:rPr>
        <w:t>CIS ID#: 72017,1757</w:t>
      </w:r>
      <w:r>
        <w:br w:type="page"/>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center"/>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Table of Content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r>
        <w:br w:type="page"/>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ostnet is ShareMacro, which means you may use this macro without paying for it for a reasonable trial period. If you like this macro you may pay the registration fee. If you don't like the macro please send me a letter telling me why so I can make this macro more to your liking.</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f you use this macro for any thing other than personal use on a trial basis you must register with the author. The registration fee is $5.00 for each copy used for personal or business use. By registering I will notify you via Compuserve of any upgrades or new releases. This is a one time registration fee for this macro. Make all checks and money orders payable to Ross R. King at the following addres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Quantis Software</w:t>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oss R. King II</w:t>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2372 Coolidge Way</w:t>
      </w:r>
    </w:p>
    <w:p>
      <w:pPr>
        <w:pStyle w:val="Normal"/>
        <w:bidi w:val="0"/>
        <w:spacing w:lineRule="auto" w:line="240" w:before="0" w:after="0"/>
        <w:ind w:left="0" w:right="0" w:firstLine="216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ancho Cordova, CA  95670-3902</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OSTNET.WPM was written and tested on the 3/30/90 release of Wordperfect v5.1. The POSTNET bar codes generated by this program and printed on a Epson LX810 printer are currently being tested by the United States Postal Service for accuracy. This macro was written to the exact specifications contained in Publication 25 from the USP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r>
        <w:br w:type="page"/>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OSTNET MACR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INVOKING THE MACRO:</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o invoke the POSTNET macro you can ether copy the file "ALTB.WPM" to the macro directory along with the POSTNET macro. The second method it to use the Wordperfect method of activation. First press {ALT} {F10} and enter the file name "POSTNET". This will invoke the macro so you can use it.</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USING THE CURSOR POSTNET GENERATION OPT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o use the "Cursor POSTNET gen." method, First invoke the macro and then select this option by either pressing the highlighted number or letter. Then the macro will ask you to place the cursor on the first number of the ZIP code (ZIP +4 only) and press return. After pressing return the macro will grab the Zip code off of the screen then it will display this ZIP code on the screen and ask for your verification. If you press "N" then the macro will allow you to try again. If you press "Q" then the macro will cancel. If you press "Y" then the macro will ask you to place the cursor in the correct place on the screen according to POSTNET specification (Covered on Page ). After placing the cursor in the correct place on the document screen press return and POSTNET will generate the appropriate bar cod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USING THE PROMPT POSTNET GENERATION OPT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o use the "Prompt POSTNET gen." method, First invoke the macro and then select this option by either pressing the highlighted number or letter. Then the macro will ask you to enter the ZIP+4 code. After entering the zip code the program will ask you to place the cursor in the proper place on the screen according to POSTNET specifications (Covered on Page ). After placing the cursor in the correct place on the document screen press return and POSTNET will generate the appropriate bar cod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USING THE FIM GENERATION OPTIO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o generate FIM codes you can select this option using either the highlighted number or letter. This will give you the option of generating FIM A, B, C, D bar codes (See Table 1 for explanation of each type). After selecting the appropriate FIM code generator by typing the Highlighted number or character. After selecting the appropriate code you will be asked to place the cursor at the appropriate place on the document according to FIM specifications (Covered on Page ). After placing the cursor in the cursor in the correct place on the document screen press return and POSTNET will generate the appropriate bar code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OSTNET Specification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he POSTNET bar code has to be placed in a specific location on the envelope. The POSTNET bar code should be between 3 1/4" and 4" from the right side of the envelope and 7/16" from the bottom of the envelop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FIM Specification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he FIM bar code has to be placed in a specific location on the envelope. The FIM bar code should between 2 1/2" &amp; 2 1/4" from the right side of the page. The FIM bar code should be flush with the top of the pag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UTOMATED MAIL Specifications:</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firstLine="72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o make your mail automation compatible you need to make sure that the envelope falls within specifications in Table 2. The address is to be printed in a San-Serif and within a certain box on the envelope. To create this box measure 1" from each side and draw a line then measure up 5/8" up and draw a line across, Then measure up 2 3/4" and draw a line across. The box within these line intersections is where your address is to be place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DIMENSIONS FOR AUTOMATED PROCESSING</w:t>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TABLE 2</w:t>
      </w:r>
    </w:p>
    <w:tbl>
      <w:tblPr>
        <w:tblW w:w="5904" w:type="dxa"/>
        <w:jc w:val="left"/>
        <w:tblInd w:w="0" w:type="dxa"/>
        <w:tblLayout w:type="fixed"/>
        <w:tblCellMar>
          <w:top w:w="55" w:type="dxa"/>
          <w:left w:w="55" w:type="dxa"/>
          <w:bottom w:w="55" w:type="dxa"/>
          <w:right w:w="55" w:type="dxa"/>
        </w:tblCellMar>
      </w:tblPr>
      <w:tblGrid>
        <w:gridCol w:w="2976"/>
        <w:gridCol w:w="1392"/>
        <w:gridCol w:w="1536"/>
      </w:tblGrid>
      <w:tr>
        <w:trPr/>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imensions(inches)</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inimum</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Maximum</w:t>
            </w:r>
          </w:p>
        </w:tc>
      </w:tr>
      <w:tr>
        <w:trPr/>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Height</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 1/2"</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6 1/8"</w:t>
            </w:r>
          </w:p>
        </w:tc>
      </w:tr>
      <w:tr>
        <w:trPr/>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Length</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5"</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10 1/2"</w:t>
            </w:r>
          </w:p>
        </w:tc>
      </w:tr>
      <w:tr>
        <w:trPr/>
        <w:tc>
          <w:tcPr>
            <w:tcW w:w="297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Thickness*</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007"</w:t>
            </w:r>
          </w:p>
        </w:tc>
        <w:tc>
          <w:tcPr>
            <w:tcW w:w="1536"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3/16"**</w:t>
            </w:r>
          </w:p>
        </w:tc>
      </w:tr>
    </w:tbl>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firmly compressed</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ard stock should not exceed .0095"</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r>
        <w:br w:type="page"/>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GLOSSARY</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POSTNET - </w:t>
      </w:r>
      <w:r>
        <w:rPr>
          <w:rFonts w:eastAsia="Roman 10cpi" w:cs="Roman 10cpi" w:ascii="Roman 10cpi" w:hAnsi="Roman 10cpi"/>
          <w:color w:val="000000"/>
          <w:sz w:val="24"/>
          <w:szCs w:val="24"/>
          <w:u w:val="single"/>
        </w:rPr>
        <w:t>POST</w:t>
      </w:r>
      <w:r>
        <w:rPr>
          <w:rFonts w:eastAsia="Roman 10cpi" w:cs="Roman 10cpi" w:ascii="Roman 10cpi" w:hAnsi="Roman 10cpi"/>
          <w:color w:val="000000"/>
          <w:sz w:val="24"/>
          <w:szCs w:val="24"/>
        </w:rPr>
        <w:t xml:space="preserve">al </w:t>
      </w:r>
      <w:r>
        <w:rPr>
          <w:rFonts w:eastAsia="Roman 10cpi" w:cs="Roman 10cpi" w:ascii="Roman 10cpi" w:hAnsi="Roman 10cpi"/>
          <w:color w:val="000000"/>
          <w:sz w:val="24"/>
          <w:szCs w:val="24"/>
          <w:u w:val="single"/>
        </w:rPr>
        <w:t>N</w:t>
      </w:r>
      <w:r>
        <w:rPr>
          <w:rFonts w:eastAsia="Roman 10cpi" w:cs="Roman 10cpi" w:ascii="Roman 10cpi" w:hAnsi="Roman 10cpi"/>
          <w:color w:val="000000"/>
          <w:sz w:val="24"/>
          <w:szCs w:val="24"/>
        </w:rPr>
        <w:t xml:space="preserve">umeric </w:t>
      </w:r>
      <w:r>
        <w:rPr>
          <w:rFonts w:eastAsia="Roman 10cpi" w:cs="Roman 10cpi" w:ascii="Roman 10cpi" w:hAnsi="Roman 10cpi"/>
          <w:color w:val="000000"/>
          <w:sz w:val="24"/>
          <w:szCs w:val="24"/>
          <w:u w:val="single"/>
        </w:rPr>
        <w:t>E</w:t>
      </w:r>
      <w:r>
        <w:rPr>
          <w:rFonts w:eastAsia="Roman 10cpi" w:cs="Roman 10cpi" w:ascii="Roman 10cpi" w:hAnsi="Roman 10cpi"/>
          <w:color w:val="000000"/>
          <w:sz w:val="24"/>
          <w:szCs w:val="24"/>
        </w:rPr>
        <w:t xml:space="preserve">ncoding </w:t>
      </w:r>
      <w:r>
        <w:rPr>
          <w:rFonts w:eastAsia="Roman 10cpi" w:cs="Roman 10cpi" w:ascii="Roman 10cpi" w:hAnsi="Roman 10cpi"/>
          <w:color w:val="000000"/>
          <w:sz w:val="24"/>
          <w:szCs w:val="24"/>
          <w:u w:val="single"/>
        </w:rPr>
        <w:t>T</w:t>
      </w:r>
      <w:r>
        <w:rPr>
          <w:rFonts w:eastAsia="Roman 10cpi" w:cs="Roman 10cpi" w:ascii="Roman 10cpi" w:hAnsi="Roman 10cpi"/>
          <w:color w:val="000000"/>
          <w:sz w:val="24"/>
          <w:szCs w:val="24"/>
        </w:rPr>
        <w:t>echnique. The bar code used to encode the ZIP+4 code, located in the lower right portion of the mail piece.</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pPr>
      <w:r>
        <w:rPr>
          <w:rFonts w:eastAsia="Roman 10cpi" w:cs="Roman 10cpi" w:ascii="Roman 10cpi" w:hAnsi="Roman 10cpi"/>
          <w:color w:val="000000"/>
          <w:sz w:val="24"/>
          <w:szCs w:val="24"/>
        </w:rPr>
        <w:t xml:space="preserve">FIM - </w:t>
      </w:r>
      <w:r>
        <w:rPr>
          <w:rFonts w:eastAsia="Roman 10cpi" w:cs="Roman 10cpi" w:ascii="Roman 10cpi" w:hAnsi="Roman 10cpi"/>
          <w:color w:val="000000"/>
          <w:sz w:val="24"/>
          <w:szCs w:val="24"/>
          <w:u w:val="single"/>
        </w:rPr>
        <w:t>F</w:t>
      </w:r>
      <w:r>
        <w:rPr>
          <w:rFonts w:eastAsia="Roman 10cpi" w:cs="Roman 10cpi" w:ascii="Roman 10cpi" w:hAnsi="Roman 10cpi"/>
          <w:color w:val="000000"/>
          <w:sz w:val="24"/>
          <w:szCs w:val="24"/>
        </w:rPr>
        <w:t xml:space="preserve">acing </w:t>
      </w:r>
      <w:r>
        <w:rPr>
          <w:rFonts w:eastAsia="Roman 10cpi" w:cs="Roman 10cpi" w:ascii="Roman 10cpi" w:hAnsi="Roman 10cpi"/>
          <w:color w:val="000000"/>
          <w:sz w:val="24"/>
          <w:szCs w:val="24"/>
          <w:u w:val="single"/>
        </w:rPr>
        <w:t>I</w:t>
      </w:r>
      <w:r>
        <w:rPr>
          <w:rFonts w:eastAsia="Roman 10cpi" w:cs="Roman 10cpi" w:ascii="Roman 10cpi" w:hAnsi="Roman 10cpi"/>
          <w:color w:val="000000"/>
          <w:sz w:val="24"/>
          <w:szCs w:val="24"/>
        </w:rPr>
        <w:t xml:space="preserve">dentification </w:t>
      </w:r>
      <w:r>
        <w:rPr>
          <w:rFonts w:eastAsia="Roman 10cpi" w:cs="Roman 10cpi" w:ascii="Roman 10cpi" w:hAnsi="Roman 10cpi"/>
          <w:color w:val="000000"/>
          <w:sz w:val="24"/>
          <w:szCs w:val="24"/>
          <w:u w:val="single"/>
        </w:rPr>
        <w:t>M</w:t>
      </w:r>
      <w:r>
        <w:rPr>
          <w:rFonts w:eastAsia="Roman 10cpi" w:cs="Roman 10cpi" w:ascii="Roman 10cpi" w:hAnsi="Roman 10cpi"/>
          <w:color w:val="000000"/>
          <w:sz w:val="24"/>
          <w:szCs w:val="24"/>
        </w:rPr>
        <w:t>ark. Used for facing and presorting business reply, courtesy reply and design.</w:t>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
    </w:p>
    <w:p>
      <w:pPr>
        <w:pStyle w:val="Normal"/>
        <w:bidi w:val="0"/>
        <w:spacing w:lineRule="auto" w:line="240" w:before="0" w:after="0"/>
        <w:ind w:left="0" w:right="0" w:hanging="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ZIP+4 CODE - A 9-digit numeric code incorporating the original 5-digit ZIP Code, a hyphen, and 4-digit add-on identifies specific delivery segments such as a floor of a building, a department within a firm, a group of postoffice boxes, ec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