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 (Ver.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regarding the posting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package on Bulletin Board Systems.  This file includ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s which you may use to describe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nd Company Users:  Please refer to MATC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archive file, please use the following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201.ZIP   Match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s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 (PAK, ARC, LZH, ZOO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MATCH FILE TEXT COMPARE DIFFERENCE UTILITY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:  [Util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[Programming 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ductivity 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201.ZIP   Text fil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2.0 is a text file comparison utility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 either two files, or files in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features, including wildcards, pagination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ing, ignore case/ whitespace.  Handles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65535 LINES, not bytes)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code for both MSC 5.1/6.0 and Turbo C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EST is a small software company owned and opera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osley since 197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 Campbell Avenue,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  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  (408) 370-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70205,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  tcrosley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who wish to distribute the MATCH 2.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rictions outlined in MATCH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MATCH 2.0,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CH 2.0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t the beginning of the MATCH.DOC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MATCH.DOC file, or the MATCH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MATCH 2.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.  The MATCH.DOC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that are part of the MATCH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FTWEST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MATCH 2.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from SOFTWES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2.01) was released in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osure by the Government is subject to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page 2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 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