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CH (Ver.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MATCH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: Match 2.0 -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MATCH FILE TEXT COMPARE DIFFERENCE UTILITY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2.0 is a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2.0 is a text file comparison utilit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either two files, or files in two directori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, including wildcards, pagination, screen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case/ whitespace.  Handles very large file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LINES, not bytes).  Registered users rece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for both MSC 5.1/6.0 and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eligible for technical support vi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or CompuServe e-mail, and will be automatic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new releases.  Registered users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latest version of the program, inclu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for both MSC 5.1/6.0 and Turbo C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ley since 19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MATCH 2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rictions outlined in MATCH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MATCH 2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 Please refer to the additional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hich is specific to ASP and non-ASP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bs, and Disk-of-the-Month styl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 2.0 package is defined as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MATCH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MATCH.DOC file, or the MATCH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MATCH 2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MATCH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MATCH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2.0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MATCH 2.0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from SOFTWE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the MATCH 2.0 package with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a "disk-set",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FTWEST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MATCH 2.0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MATCH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, and that SOFTW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ties or payment for the product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et by including the complete 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MATCH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 until SOFTWES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2.0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MATCH 2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2.01) was released in Nov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ubs who wish to distribute the MATCH 2.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MATCH 2.0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do not need to request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,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lways have the most current version (mailed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).  ASP Associate Members in good standin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y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who wish to distribute the MATCH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but who wish to distribute the MATCH 2.0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following restrictions (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FTWEST) to distribute any of our products.  Sinc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utinely granted, you may begin distributing the 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mmediately after sending in your reques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wait for confirmation from u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If, for any reason, your request is den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cease distribution immediately upon no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D-ROM package) must obtain permission from SOFTW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pply for ASP Associate Membershi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following address and request a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nd a e-mail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 and User Groups wishing to add the MATC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, and CompuServe User ID number 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distribute the MATCH 2.0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, then the 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MATCH 2.0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have 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ipped as Disk-of-the-Month disks.  This version (2.0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in November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(2.01) was released in November,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have permission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sted above under "ASP Associate Memb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any of our programs to a CD-ROM or other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endors, Distributors and Club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rictions listed above under "Other Disk Vendor Inform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copies of anything you print regard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MATCH 2.0 package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istance and 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