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:  NWNJ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508-692-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Fellow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written some routines that I would lov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These routines allow graphics to be display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text modes.  The routines work by modify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represent graphic primitives as the primi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rawn.  For instance, if the Line procedure was c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graphic characters would be allocated and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ppears on the screen, just as it would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outines are still under development, so no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ensure that they work 100%.  The demonstr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on a 256K VGA system, however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the intention that EGA users might als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cluded with the archiv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.PAS:   The demonstration program, written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.EXE:   The compiled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FONT_U.PAS:  The interface to the actual assembler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FONT_U.TPU:  The compiled V_FONT_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ASM:  The actual font redefin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OBJ:  The compiled version of VGA_FO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ll of the filenames use underscor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font files.  The reason for this inconsistency is that Symde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ym, the debuggers I used to debug this, do not suppor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ontaining underscores, for some very stran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individual routines are clearly documen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other to discuss all of them here.  Instead, I'll ju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use of the V_FONT_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_FONT_U unit stands for VGA_FONT_UNIT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even hint at the possibility that th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GA also, however they should work for EGA adapt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tried them on an EGA system, I cannot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ually work on them, however they should work on all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that the body of your Pascal program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et the number of scan lines the program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 is that on the VGA adapter, the default 4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 displays the standard 8-bit wide characters using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display fields.  Since the fields are too big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is displayed to the right of all charac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ignated border characters which are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st pixel extended to the 9th position.  This setup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mages appear perforated, or like venetian blind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ppropriate for your needs.  The 350-line &amp; 2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solve this problem by only displaying characters at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haracter.  To change to one of these mod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8BitChars procedure with the number of scan-line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.  To revert back to 9-bit display fields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9BitChars procedure.  These settings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hanged back, even if the display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must set the EGA_VGA flag to eith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depending on the adap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call the FontInit procedu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to be used with the font procedure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ointer to a 6144-byte font-table buffer, and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-byte screen buffer to record the screen's cont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done, use the graphics primitives in the same fash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sed to doing.  For instance, to draw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left corner to the bottom-right in blue, 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0,0,MaxX,MaxY,1).  To draw a horizontal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using green, use Hlin(0,MaxY,MaxX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me a graphics primitive is execu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Used is updated with the total number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as of the time it is being sampled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this variable, because if it reaches 384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characters that can be allocated), no more new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cated.  Keep in mind that if you draw an image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image (with no overlap), no new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, since they have already been allocated.  Al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if you erase an area using color 0,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coming zero will be de-allocated, and substit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haracter.  This happens with any graphics primit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lear and deallocate all of the character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use the ClearChars procedure.  As an argumen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buffer-area you have used previously with FontIn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n to restore the text-screen to the desired format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monstration program for clea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intend to do animation, the Freeze &amp;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undoubtedly be of help.  Freeze cop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0 image to another page, and displays that page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raphics functions still effect page 0 (but not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eeze flips back to page 0 to display th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image was "frozen".  These procedur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ct of constantly updating &amp; changing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een produces a substantial amount of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WriteFont procedure (used by ClearCha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raphics primitives) always resets the current video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resulting in a premature unfreeze of the display.  So the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ally must be used twice:  once before, and o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imitive is executed.  Even then, the flick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sabled.  The UnFreeze procedure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;  in fact, it doesn't have to be used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rimitives automatically do the equivalent of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see the demonstration progra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wonder why the WriteFont procedure chang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what can be done about it since the chang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t in an animation sequence.  The Write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s function 11h of INT 10h to copy the fo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's font memory.  Why INT 10h changes th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me.  However it is, of course, possible to bypas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 font table directly to the adapter's mem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this, and two problems occurred.  First of all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of the characters to copy for some reason.  I'm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y own error, but I couldn't see anything wrong with m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the font-writing seems to produce terribl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snow on the screen.  Waiting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the amount of flicker, but by no means does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Since I could never get these problems resolved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the BIOS.  If anyone knows how to bypass the B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not tamper with the video-page setting, and ye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-free, let me know --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 procedure, by the way, supports solid fil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utline fills.  To achieve solid fills, set bit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yte to high.  (This bit is stripped before the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ill note, my routines are not very fa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very single routine calls the main Pset routin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point separately.  Although modular,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.  A better way to program graphics routine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keep track of the bit position and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nd decrement and increment when as needed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easy for regular graphics modes, there w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of work involved when doing this for text-mod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try and speed the routines up yourself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to you is to speed the Hlin2 procedure up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used by Box, OpenBox, and Ellipse.  Line &amp; 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bably be improved next.  Another sugges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seful Get &amp; Put procedures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you make, so I can include both the code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revis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nd 512-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have 256 character fonts (the standard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ave eight bits of information.  These eight bit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known as the IBM ASCII code (the smallest number of 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n use and still remain ASCII compatible is s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64 possible symbols and does not allow lowercase)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o program these routines using only the standard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nt, I would have to decide which of those charac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ble to "give up" for graphics purposes.  If it were m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per 128 characters, those used by IBM to produc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ngs.  As it turns out, 128 characters is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pplications, because it doesn't allow very muc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be displayed at once (although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ossible varies considerably with the way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512-character fonts, it is possi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128 plus 256 new characters for a total of 38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still too small, but is the most character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n produce at once.  The problem, however, is how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ine-bit character code.  The 80x25 color IBM screen (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nly provides eight bits for the character code, and 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de.  Obviously, to use 512-character 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"steal" one of the attribute bits. 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 decided to use the high-order bit of the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field (bit 3, or the intensity bit).  Personall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he choice, I would have used bit 7, the hig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ield.  This is because, traditionally, that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served for blinking, so people became us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8 background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y choose to alter the forground.  Thi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question:  So what color will 7 represent?  How about 15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s:  How is the 4'th bit represented on the scree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s:  Normally the bit is represented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f you had an image comprised of som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nd some high-order characters, and all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ttribute 7, then some of the image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-white, and some of it would appear light-white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round this, it is possible to program the E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his bit in such a way to only display the low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And this is what the MaskColors procedure does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Make512chars procedure sets up 512-character m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find the occurrence of MaskColors in the dem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how it uses the procedure (it's in the Ellips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).  The Make512chars procedure i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the unit, and is not something you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-- the unit will always use 512-character font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though you can only have 8 colors in this setu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se the standard 8 colors.  For instance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se any 8 of the available 256K color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the EGA will allow any 8 of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_FONT_U unit provides the following glob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for use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VGA:       For use with the EGA_VGA boolean flag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f adapter being used.  I.e., EGA_VGA: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tup for an EGA adapter.  Note:  for Super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GA mode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Char:   The largest character code (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stChar:  The smallest character code (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ize:      The size for 384 characters at 16 bytes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(1800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X,MaxY:     The maximum coordinate possible (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 on the # of lines.  MaxX is always 6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_VGA:       Boolean variable that defaults to VGA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Used:     Variable that contains the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currently allocated and used by V_FONT_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will decrease only if a black (attribu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is drawn that completely cover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cells or if the ClearChar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d Improv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de, as you can see by observing the de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traightforward.  To use graphics in tex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ctions must be performed by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t the number of displayable pixels per character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8BitChars or the Make9BitChars procedures.  Note th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are made up of only 8 pixels, althoug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ill display 9.  The Make8BitChars procedur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hich defines the number of lines to display (3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).  The Make9BitChars procedure automatically use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elect 80x25 color or monochrome text mode (mode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itialize the V_FONT_U init by calling FontIni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 The address of a font buffer from 1 to 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ddress of the screen buffer from 1 to 4096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hars will reset the screen to look as it do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called.  To change the way the screen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Chars later on, use the GetScr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Use standard text routines such as Write, WriteLn, Got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 as you normally do, and als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Keep track of TotalUsed to make sure that it doesn't equal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, no more graphics routines will take effec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define new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really is to this in general. 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many things can be done.  For starters,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duplicate characters from being gener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a call to Hlin might produce a series of simila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haracters.  This is a complete waste of spac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would require a huge slow down of processor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to occur dynamically.  To see this, imagine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we did produce a horizontal line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What would happen if we then decided to draw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rough the middle, intersecting the previous lin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would produce a "+" character.  And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ddenly appear duplicated throughout every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lid line character.  In effect, the line wou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line would really not be perforated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problem, a table would be required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duplicated in another place BEFORE changing i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a new character would be allocated, and put into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oint-plotting procedure would have to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ay, also.  In stead of blindly putting d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, it would have to check and see if there wa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Still, this is a feas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method would be to define one single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solidate" or something to that effect.  It's job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every character and see what can be duplicat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dynamically, it would be more of a period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  If there are any plans to be able to plot poi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idate procedure has executed, a table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ll duplicated characters, and further P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define new characters if one of tho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(just like the 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ssible change would be to abandon the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that all the graphics primitives use;  they a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and lengthy Pset procedure.  As you'll see,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lot of work.  In the end, who knows wheth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it or not.  If you're not quite sure what I am referr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simple example:  The 320x200x256 color mode (13h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rray of contiguous bytes.  Therefore,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language procedure capable of drawing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1 to x2 at the vertical line y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h:push     x1       ; Provide paramet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   y1       ; Provide parameter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 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    Lo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the pixel color is ignored).  You'll fi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construct in the Hlin procedure provided in VGA_FON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other method for the 320x200x25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a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  a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this is an incomplete example;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has not been set, and the direction fla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.  But notice the difference between the tw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routine, a large amount of instruction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for each and every pixel in the line. 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line was drawn using only one instruction (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and a complete instruction).  Obviously the seco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 Although it is non-modular, it is the better cho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applications.  If you examine the code for 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FONT.ASM, you'll note that in the course of execu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engthy procedures also get called, which is wh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o slowly.  Nevertheless, it would be impossible to 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 routine for text mode the same way I did for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, however, that it could be made faster via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of the next cell pixel position, instead of calling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the longest part of the Pset routine is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to update the character fonts.  To circum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that use Pset actually use Pset2 instead.  Pset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 as Pset except that the character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Obviously, this means that such a graphics primit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itself at the end.  Likewise, Hlin also has a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lin2 which does not update the font, thereby en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uch as box to save that operation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nges:  Please see the V_FONT_U.PA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uggestions, and feel free to make changes as you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  Please keep in touch with me so I know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things are happening to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I feel that you have made a significant ["signific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bject to be defined in accordance to my own discr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to this package, there is a $10.00 fee to us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code in your own program, if you plan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other individuals, companies, or fellow employ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applies regardless of whether you sell the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give it away free.  Note that this code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990, by Joseph J. Tambu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made a significant improvem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increase the fee as long as $10.00 still goes to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amburino and as long as I have given you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rrespondence regarding VGA_FO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   508-692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accnt #:     NWNJ9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ccnt #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ll, enjoy th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