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yet another graphics screen dump for VGA to HP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includes all sources using MASM. Use at your own 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, or use as teaching example. It was desig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ing others that were unclean or obsolete. It i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public domain without restiction. This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on one machine for personal u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and makes no representations about it function,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oncerned about virus or other problems, simple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executable from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are very simple, just type hpgraph to inst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/u to un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