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UnZ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. Scott Mace and Robert A.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513) 563-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: (513) 563-NG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under the Shareware concept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not to exceed 30 days, at which time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the authors.  If you choose not to regis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, you support the continued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make copies of this program in unmodifi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along with or in conne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mmercial, Shareware, or otherwis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eans of obtaining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means of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uy a commercial software program, you are not jus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also paying for fancy packaging, shrink-wrap,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marketing, advertising, and distribution.  When you buy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normally have to accept the program sight unseen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rogram if it is no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 programs, you are not paying for the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etc., that you do with commercial programs.  No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s of fancy stores and big display racks.  You have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taining software for a very nominal fee (covering the cost of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), and trying out the program for a period of time,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full cost of the program itself.  When you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use the program free of charge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fter which you are expected to 1) send payment directly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2)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a Shareware program is usually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commercial program.  Also, there are many small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which are very useful and have been "donated"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require no pay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are copyrighted, full-featured program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.  The authors have spent many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riting and perfecting their programs.  Most of the larg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being updated with new featur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distribute this program, in unmodified form only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 along with the program as long as the original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You must clearly state that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at your fee is for the disk, handling, and copying ONLY.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10.00.  Contact us for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UnZipper is supplied "AS IS."  The autho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including, but not limited to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urpose.  The authors assume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from the use of The Shareware UnZipper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spent several minutes or more looking for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ew was someplace on your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 have you typed in a path and file name three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ncompress a file before you've spelled everything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compressed files scattered all over your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out of room?  Would you like to get rid of unused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rcs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keep track of large numbers of compress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olve all of these problems and mo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 is different from all other ZIP shells in that it creat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your compressed file on all of your hard driv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searching for any compressed file (ZIP/ARC/PAK/LZH/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found, you can uncompress the file, view its contents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and directory, delete it, or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 list of all of your compressed files and,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erform any 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UNZIPR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R.EXE --&gt;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ER.DOC 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.EXE      --&gt; FastFileFinder (creat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BGI   --&gt; VGA graphics driver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.CHR     --&gt; VGA fonts f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-&gt; Info 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-&gt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fter you run the program, UNZIPPER.DA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is is the compressed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fine off a floppy drive, but for better performanc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a hard drive in its own directory.  It will work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but VGA users will enjoy an enhanc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, you will first see a full-color opening screen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with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gram will check for the file UNZIPPER.DA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t will automatically create it.  After this file is cre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menu.  Press the first letter of any of the command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- Bui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dded, moved, or deleted any compressed fi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 you updated the database (either by running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using the "B" command) it will be necessary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ild database command to update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rebuild database everytime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when necessary to updat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U, V, C, D, and R) can either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you know part or all of the name of the file that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as a submenu from the L)ist compresse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-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uncompresses a file to any drive/directory. 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t of the filename and press enter.  USE UPPER CASE!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search for the file and display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If it is the correct file, press enter, if not, press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ound the correct file,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o uncompress it to. 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nter to uncompress file.  If a diffe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type in that directory and press en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keep the new directory as the defaul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utomatically invoke the correct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PKunZip, LHArc, etc.)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--&gt;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--&gt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--&gt;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K --&gt;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--&gt;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have the program(s)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 for each of the format(s)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-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allow you to view the contents of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your system.  Again, you have to only en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the program will search and find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.  USE UPPER CASE! The program will display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and ask if it is the correct one.  Press en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"N" to kee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- Copy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opy any compressed file to any 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 all or part of the filename (UPPER CASE!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earch for it.  When you have the proper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Enter the new path and the fi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- Delet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file as per above.  When you have found the corr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delete it.  The program will verif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.  Press "Y" and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- Renam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file as per above.  When the correc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, press enter.  The program will ask you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ew name and press enter . 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- List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how you, one screen at a time,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viewing the list, the command submenu may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.  Press any other key to continue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ESC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)n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(U, V, C, D, and R) work the same as they d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M)ain Menu simply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xecute the DOS shell. 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UnZipper.  Be sure to return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xiting to ensure that the program will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1) the new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nZipper without the Shareware Screen, 2) a free updat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, and 3) a 1 month free membership on the N.G.P.K.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513) 563-NG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REGISTER.DOC (copy REGISTER.DOC prn) and mai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0.00 ( + .55 tax if in the state of Ohio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for questions, comments, etc. at the above addr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513) 563-4871, by calling The N.G.P.K. Shareware Board (513) 563-NG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Netmail to Scott Mace or Bob Mace at Net/Node 006/042 on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Call the N.G.P.K. Shareware Board for the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