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ocument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UNZIPPER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document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UNZIPP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like to read docs, and would rather go by th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n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Z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registration for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all the exclusive N.G.P.K. Shareware Board, Cincinnati, O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400/9600/14,400/38,400 BPS N81 USRobotics HST V.42/V.4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We specialize in QUALITY, not quantit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20 Megs, Echos, 24 hours -- GT Power Net/Node 006/04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  <w:t>&gt;&gt;&gt; 513-563-NGPK &lt;&lt;&lt;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ing about buying a computer? Just bough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friend who is going to buy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Realistic Approach to Buying and Using I.B.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Computers" is the book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easy-to-understand language, by the Sysop of "The N.G.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oard", in Cincinnati, Ohio, this book will guide you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computer ownership, from deciding what kind of computer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uy it, to selecting software (commercial and Share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nd using DOS, setting up a hard drive, printer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mice, etc. This book will even help you open up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dems, hard drives, memory chips, etc.  All of the little "tricks"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t will explain the difference between commercial,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BBS's, file transfer protocols,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you name and address to:      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68 Trilli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19.95 +5.5% sales tax if in     Cincinnati, Ohio  4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, +$3.00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ailable at Hard Warehouse, Blue Ash and Compu Corp, M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vice of the N.G.P.K. Shareware Board, Cinti. Ohio--(513) 563-6475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