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V: Archive Viewer     Copyright (c) 1990 by Keith Ledbetter    v1.1  15-Jul-9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AV arcname[.ext] [searchmask ... searchmask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:  AV is used to list the members of  archive files.   All major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s  are  supported (ZIP,  ZOO,  LZH,  ARC,  PAK, and  PKA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tage to  AV  is that you don't have to worry about which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to call to list the members of a file;  AV will figure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you.  For example, if you have three archive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that  are named "Data1.LZH", "Data2.ZOO",  and "Data3.ZI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ould have to invoke three different programs to list th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LHARC v Data1", "ZOO -l Data2", and then "PKUNZIP -v Data3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V,  you no longer have to worry about the format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above example, you could simply do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AV Data1", "AV Data2", and then "AV Data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 will also search multiple archive files if a wildcard is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chive name.    Using the above example,  you could lis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.COM and .EXE members of all three archive files with on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AV *.* *.com *.ex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This program can be used and distributed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Keith Led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240 Ketcham Drive                    GEnie:  ORION.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sterfield, VA  23832          CompuServe:  72240,12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end-of-author's-file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C/Visa/Am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