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ar7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nual for the public domain compression archiver a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is distributed as a free program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you may do anything you want with it, with the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either you (nor I, nor anyone) may copyr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striction for the use within private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 for governmental agencies.  Users must b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for the use of facilities of the software. 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is distributed as is.  I am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Why ar7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output from most archivers, ar7 archives a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bit, ASCII files with lines 78-characters or les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y can be mailed through electronic mail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the eighth bit and don't like special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also ignores all lines before it reaches its specially 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so if your e-mail service attaches headers to your messag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imply left on the archive and will not affe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add lines of text (description of contents, etc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file by editing it with nearly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ay also be added after the final "!$" of the ar7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need to be sure that you do not add any line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 (ar7's signal).  The text on this line may be edited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screen whenever ar7 open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ction rates of ar7 are not too astonishing, even though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efficient compression routine.  The archives generally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60-90% the size of the original files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of it using editable, e-mailabl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doubt it will be used much except for 7-bit e-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7 &lt;command&gt; ARC [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if one is not used, you ge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:       archiv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ust include the extension: .ar7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ust be on default device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 File name or full pathnam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or MS-DOS, all filenames are converted to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dd) compress and ad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oes not exist, then create one with the name.  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any file in the archive by the given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 &gt;  ar7 a MINE.ar7 ar7.exe ar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makes an archive named MINE.ar7 from the files ar7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Update) Compress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 as comm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r7 detects a file with the nam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then ar7 replaces the on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 &gt; ar7 r MINE.a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(s) in the current directory which have nam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ose of the files in MINE.ar7 are compressed an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replacing the copies previousl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deletes specified file(s)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3 &gt; ar7 d MINE.ar7 ar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deletes ar7.doc in the archive MINE.ar7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extracts file(s) from the archive with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ample 4 &gt; ar7 s MINE.a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the file(s) in the archive 'MINE.ar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5 &gt; ar7 x MINE.ar7 ar7.doc ar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extracts the files ar7.doc and ar7.exe from 'MINE.ar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rint) Print file(s) on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prints file decompressing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6 &gt;  ar7 p MINE.ar7 ar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extracts 'ar7.doc' from 'MINE.ar7' and displays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7 &gt; ar7 p MINE.ar7 ar7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extracts 'ar7.doc' from 'MINE.ar7' and prints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lists file names in the archiv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8 &gt; ar7 l MINE.a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shows list of file(s) archived in 'MINE.ar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are welcome via internet: 100015.2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ompuServe: 100015,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othy R.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00 West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las, TX 75236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othy R.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nguda Prat de la Riba, 47, 2on, 1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25008 Lleida, Catalonia,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"C" source co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-0.4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First full release, UNIX &amp;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ersion converts all filename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Added confirmation for overwrites when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Fixed memory allocation error in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