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Sheet 1.2  Menu-Driven Spreadsheet Poker Gam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even J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now,  you've probably only used Quattro Pro design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s.   Now you can take a break from planning,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lculations.    Just  start  up  Quattro  Pro  and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sheet 1.2 (POKER.WQ!),  the menu driven FUNsheet for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.   It's a  simple  game  of  menu-driven  draw  poker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cting and load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started  as  a  database with 52 records,  one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contains a rank (A,2,3...K),  a  suit  (#,#,#,#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and  formula  and  a  value (e.g.  A=14).   I added so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ion formulas and manipulation macros and was soon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appearance of cards being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I  needed  a  way  to quickly check the card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t against possible "good" hands  (e.g.  2  of  a  kind,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).    To  accomplish  this,  I  use  matrices  that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cards (rank,  suit,  value) agains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value that confirms the existence of a desire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in  the following grid,  the suits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(+cell address).  By testing each one again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nes with logical formulas (1 if true, 0 if false)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etermined  whether you've been dealt a "flush" (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B         C         D         E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#         #         #    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#       B1=A2     C1=A2     D1=A2     E1=A2     F1=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#       B1=A3     C1=A3     D1=A3     E1=A3     F1=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#       B1=A4     C1=A4     D1=A4     E1=A4     F1=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#       B1=A5     C1=A5     D1=A5     E1=A5     F1=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#       B1=A6     C1=A6     D1=A6     E1=A6     F1=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@SUM(B2..F6);IF A8=25, THEN YOU HAVE A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grids appear throughout the  spreadsheet,  one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winning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cks 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f a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of a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of a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H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Fl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al Straight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results  are  gathered  at  a central table.   An @v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checks the central table for a possible winning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I added a menu system that includes a  dynamic  menu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ards that have been dealt, in addition to th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cros  and  the database (deck of cards) are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area in hidden columns.   If you can break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hat drives the game,  you can expose the hidden colum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-E] and hide them with [Alt-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grids are hidden elsewhere.   I haven't really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at them since I got them working properly.  It'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st to just leave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made changes here and there over the past few months. 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y policy to upload  a  new  version  after  200+  acc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noted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've been able to make any interesting changes to the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know about them.   Send a message to the BORAPP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  #  72450,1761)  or  via  CompuServe  mail.   Or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s so delighted with the favorable response of PokerSheet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1.1  that I tried to add even more enhancements.   I'v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2 new games to my arsenal of fun spreadshe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Sheet 1.0,  a stimulating game of Blackjack in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lay against th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seSheet 1.0, a thrilling horse racing game.  You b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horses to Win,  Place or Show.   Unlike the 3 ho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available on the Lotus forum,  you can selec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ng  9  horses  (discovered  AFTER I began develo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.   I  downloaded  it  today  (3/3/91)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even checked it out yet).   Mine has adju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 size,   selectable  speeds  and  a  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(drives a 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courage  registration  of PokerSheet 1.2,  I'm sending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21Sheet and HorseSheet to anyone who sends the 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of $10 (check or money order, please).  Ea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 also  throw in the Lotus versions,  but 1-2-3's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m less enjoyable than the  Quattro  Pro  version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graphics characters are not allowed, 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enu  items  allowed  in  a macro generated menu is 8 (256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ro),  and there is a limit on the number of characters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:  PokerDox for PARADOX!  Regis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send your request via CompuServe Mail (ID #72450,176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bill you (add $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ssume that the files were downloaded from CompuServe. 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worksheet files to the directory where you normally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worksheet  files  (assuming  you  have  a hard disk)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enter the 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poker.wq! \qpro\wq1\poker.w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re it anywhere you'd like,  even on a floppy, 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know how to retrieve it.   This game replaces 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.1 and it is recommended that you copy over these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ltered your startup macro name to someth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\0,  press &lt;Alt&gt;-S to start the game.   Your  startup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will  be detected and incorporated into the program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ubsequent plays,  the game will start automatically.   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veni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your "bet" at the first menu in this exciting and colo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of Draw Poker.   You will feel right at home as you pres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from 1 to 5 on the numeric keypad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rom this menu you can choose  to  view  the  help 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winnings  (or losses) to zero or change the displa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ndom, default or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keys to press at the firs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keys 1 to 5 to place a bet of $1 to $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 to call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H to view corresponding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 to reset winnings to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 to change color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to toggle amounts on first menu (Dollars/Hundre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H to view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"B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 number 1 to 5, that amount is deduct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s.  When you drop below zero, your losses will b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Your Winnings (and Lo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reset your winnings  at  the  beginning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 since  by  default,  winnings are saved with the FUN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set when you begin losing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luded with PokerSheet 1.1 is a macro that can be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enu by pressing C.    A  sub-menu  will  appear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Random, Default and Mono.  (This featu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Random, some unusual color combinations may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which you will not be able to read.   Keep try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colors you are happy with.   You will find that 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you get probably aren't colors you would normally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color settings are lost when  you  quit  the  game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not available in 1-2-3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Quattro Pro's initial color scheme.  The colors you'v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 to  changing colors will be restored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(in other words,  default color choices are not upda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feature not available in 1-2-3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 the  game  in  black and white (normal,  bold and inver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Mono,  you can choose  Colors  again  and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to switch around which areas are displayed as normal, b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verse.  (This feature not available in 1-2-3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 and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the cards are automatically shuffled (as they ar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), and you are dealt a truly random hand of "cards", f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placed your bet, a second  menu will appear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you may press keys 1 to 5 to designate which card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.   You must hold at least two cards unless an ace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 you were dealt (then, if you like, you may hold on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).   The macro prevents you from holding the wrong cards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number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ards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ve cards you were dealt are numbered 1 through 5  (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 above the cards).   Simply press the corresponding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rds you  want  to  hold.    When  you  ar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which  cards  to  hold,  select  Go.   If you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ards to hold with the numeric keypad  (as  o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ighlight  and  enter  style),  you can select Go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since it is the first menu item.   The cards you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re discarded.   You "draw" new cards to replace the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rds should be colored differently from the origin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Selected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rom the second menu,  you may CLEAR all of the card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to  be  held and start selecting HOLD cards again. 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CLEAR and press &lt;Enter&gt; or press "C" to  clear 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et was deducted immediately when you placed it 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were not dealt a winning hand after selecting Go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menu,  the  pot,  which  is  zero,  is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been dealt a winning hand  (refer  to  chart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will become lit up with hundreds of happy faces.   The 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amount that corresponds to your hand.    This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your w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omehow stop the game without leaving Quattro,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game sets recalculation to manual  (to  improve  spe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nge  is only temporary and will be set as usua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run Quattro P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forget to register.   I would like to add your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y  mailing  list  to  advise  you  of  enhancements 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t took many hours of testing and debugging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e tune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Since Release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menu structure:  does not allow you to leav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your hand:  makes it easier to decide which cards  to  k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,  when dealt a hand of cards,  sort them from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That's what this menu choice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card effect:  cards appear to drop down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low straight:  A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menu choices:  card values appear in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help screens:  Contex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happy faces when you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help screens (ANSI.SYS not required).   I discov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ssage}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enus: bet Dollars or Hundr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election of cards to "h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lined   random  color  selection  now  only  chooses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you can see (no black on black or red on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manual:  more insight into  the  inner  working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t r u s t   y o u.   P L E A S E   R E G I S T E 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:   $10 Registration Fee to receive latest ver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21Sheet  Blackjack  game (play against the Dealer) and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heet game (bet to Win, Place or Show. 9 "Horses"  ~/Q/^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whether you would like  to  receive  a  5-1/4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/2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Steven J. Br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-39 112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mond Hill, NY 114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8/457-0800 days, 718/441-5593 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your request via CompuServe mail to Steven J. Brown, I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450,1761.   I'll send you the disk along with a bill.   $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for orders received this way,  to help cover my c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uestions,  comments and suggestions are welcome.   Wr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