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9107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, JULY 1991: MACROS, INVESTMENT,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MODELS FROM LOTU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and its publisher, Lotus Publishing Corp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rent company, International Data Group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ies as to the accurac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completeness of any of the models. LOTU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GARD TO THE MODELS LISTED BELOW AND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IN THE REFERENCED ARTICL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comments on these models published in later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may be referenced in a text file named LM1989.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is file, type DIR LM*.CMT at the World of Lotus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.  Check the date to see if there has bee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can read and/or download the fil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on the forum's bulletin board each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ich may be helpful if you are a frequent visitor to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re protected by copyright. 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, but if you distribute a model, you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  1) The model must be accompanied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electronic or printed form.  2)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require other consideration to be paid.  3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model into a software program or other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 fee or require other consideration to be paid.  4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place any of these models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of these models on another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Lotus Publishing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ab/>
        <w:t>THE EVOLV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rticle discusses four common uses for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s well as their alternatives.  Although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1-2-3 after Release 2.2 eliminate the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-modifying commands in many cases, the technique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work in Release 2.01 or when you share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using that release. Rel. 2.x and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ab/>
        <w:t>IN PURSUIT OF THE PERFECT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cle explains economist Harry Markowitz's asset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ories in a series of steps that culminates i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ored for use with a spreadsheet optimizer.  This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r technology can help balance investments f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bination of risk and return.  Rel. 2.x, 3.x and 1-2-3/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iel H. Fyl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ab/>
        <w:t>PLAYING TH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analyzes CDs and T-bills to help you know when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and when to roll them.  Rel. 2.x and 3.x.  Jack McG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