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OOOOOOOO  OOO   OOO  OOOOOOOOO  OOOOOOOOO  OOOOOOOOO  OOOO       OO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OOOOOOOO  OOO   OOO  OOOOOOOOO  OOOOOOOOO  OOOOOOOOO  OOOOO     OOO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OO        OOO   OOO  OOO           OOO     OOO        OOOOOO   OOOO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OO        OOO   OOO  OOO           OOO     OOO        OOO OOO OOO O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OOOOOOOO  OOOOOOOOO  OOOOOOOOO     OOO     OOOOOOOO   OOO  OOOOO  O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OOOOOOOO  OOOOOOOOO  OOOOOOOOO     OOO     OOOOOOOO   OOO   OOO   OO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OO     OOO           OOO     OOO     OOO        OOO    O    OO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OO     OOO           OOO     OOO     OOO        OOO         O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OOOOOOOO     OOO     OOOOOOOOO     OOO     OOOOOOOOO  OOO         O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OOOOOOOO     OOO     OOOOOOOOO     OOO     OOOOOOOOO  OOO     TM  O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OOO       OOOO     OOO     OOOOOOOOO  OOOOOOOOO  OOOOOOOOO  OOOOOOO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OOOO     OOOOO    OOOOO    OOOOOOOOO  OOOOOOOOO  OOOOOOOOO  OOOOOOO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OOOOO   OOOOOO   OOO OOO   OOO           OOO     OOO        OOO   O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OO OOO OOO OOO  OOO   OOO  OOO           OOO     OOO        OOO   O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OO  OOOOO  OOO  OOO   OOO  OOOOOOOOO     OOO     OOOOOOOO   OOOOOOO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OO   OOO   OOO  OOOOOOOOO  OOOOOOOOO     OOO     OOOOOOOO   OOOOOOO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OO    O    OOO  OOOOOOOOO        OOO     OOO     OOO        OOO  O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OO         OOO  OOO   OOO        OOO     OOO     OOO        OOO  O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OO         OOO  OOO   OOO  OOOOOOOOO     OOO     OOOOOOOOO  OOO   O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OO         OOO  OOO   OOO  OOOOOOOOO     OOO     OOOOOOOOO  OOO   O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Organizer                                        Version 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WN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 MASTER Creat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omas J. Med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dley Data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 Box 6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ubuque, Iowa 52004-06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: 21 January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91  Medley Data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WORLDW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is a trademark of Medley Data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rademarks and registered trademarks referenced within this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operty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: 21 January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MASTER Hard Disk Organization System is NOT rele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"Public Domain" product and it may NOT be consider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reeware".  SYSTEM MASTER is a copyrighted software pro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d and owned by Medley Data Services, located in Dubuq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wa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ley Data Services grants you, without charge as a PC user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, distribute and use copies of this version of SYSTEM 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reware" product, provided that you have registered your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YSTEM MASTER, on the condition that you do not recei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, commercial benefit, or other consideration for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oduction or distribution, or change this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following copyright notice which appears on the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, user interface, menus and magnetic med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1 Medley Data Services - Dubuque, Iowa USA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RIGHTS RESERVED WORLDW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make and keep 1 back-up copy of the software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use, provided that you are a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distribute copies of the Shareware version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, to other persons, but solely for their evaluatio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ely for evaluation by such other persons during a 30 day t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MASTER may NOT be sold or otherwise provided as par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r system, or as a part of a more inclusive product or serv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he express written consent and licensing from Medley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s to receive any such financial or other benefit,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the product or employ its components in any kind of deriv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ve work, are reserved exclusively by Medley Data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feel free to contribute your ideas regarding desired ad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al product features and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rom users enables us to develop additional featur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versions of the SYSTEM MASTER product.  Product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nly be made available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reverse-engineer, disassemble, modify, decompi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derivative works of the product. You acknowledg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includes certain trade secrets and confidential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which is the copyrighted intellectual property of Medl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MASTER is a trademark of Medley Data Services.  All Righ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: 21 January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                                              Page   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duct is licensed "AS IS" without any warranty of merchan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or fitness for a particular purpose, performance, or oth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e.  All warranties are expressly disclaimed. By using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product, you agree that neither MEDLEY DATA SERVICES no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rs, directors, employees, affiliates, owners, or other re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es will be liable to you ar any third party for any use of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bility to use) or performance of this product, or for any da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soever whether based on contract, tort or otherwise. Even if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ified of such possibility in 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ome states do not allow the exclusion or limitation of incide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onsequential damages, so the foregoing limitation may not ap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: 21 January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                                              Page   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&amp; ORDER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_____  St: ______  Zip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: ( _____ )  ______ -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Quan     Pr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======  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 Copies of the SYSTEM MASTER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$30.00 ea. (Includes 1 free upgrade)   :   ______   $ _______.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$38.00 ea  (Outside US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 Copies of the SYSTEM MASTER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$12.00 ea.                             :   ______   $ ___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wa Residents add 5% Tax.         Sales Tax:            $ _______.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otal:            $ ___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To:     _______ Company            _______ Individ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Size:     _______ 5 1/4" Diskettes   _______ 3 1/2"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ereby state that I have read the License Agreement, fully underst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, and agree to abide by it's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gnature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&amp; Corporate licenses are Available for SYSTEM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Discounts:    Quantity...        Disk(s)...     Manual(s)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.. 4  copies  -  $ 30.00 ea  -  $ 12.00 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.. 9  copies  -  $ 27.00 ea  -  $ 12.00 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..24  copies  -  $ 24.00 ea  -  $ 12.00 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5..49  copies  -  $ 21.00 ea  -  $ 12.00 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0..99  copies  -  $ 18.00 ea  -  $ 10.00 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0 +   copies  -  $ 14.00 ea  -  $ 10.00 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o:  Medley Data Servi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 Box 60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buque, IA 52004-06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1  ... SYSTEM MASTER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 What is SYSTEM MASTER?  ....................................   1-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 Using This Documentation  ..................................   1-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 Hardware Requirements  .....................................   1-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 Installing SYSTEM MASTER  ..................................   1-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  Starting SYSTEM MASTER  ....................................   1-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2  ... SYSTEM MASTER Features &amp;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 What can I do with SYSTEM MASTER?  .........................   2-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 SYSTEM MASTER Key Features  ................................   2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3  ... SYSTEM MASTER System Specif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 SYSTEM MASTER Menu Structure  ..............................   3-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 Menu Screen Layout  ........................................   3-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 Accessing Menu Options  ....................................   3-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.1   Accessing Menu Options  ............................   3-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.2   Accessing Menus  ...................................   3-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.3   Accessing Menu Levels  .............................   3-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 Accessing SYSTEM MASTER Functions  .........................   3-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.1   F1   - Context Sensitive Help  .....................   3-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.2   F2   - Menu Option Editor  .........................   3-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.3   F3   - User Profile Editor  ........................   3-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.4   F4   - Logging ON to SYSTEM MASTER  ................   3-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.5   F5   - Logging OFF of SYSTEM MASTER  ...............   3-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.6   F6   - Command Line DOS Command Processor  .........   3-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.7   F7   - Quick Jump Menu Option Accessing  ...........   3-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.8   F8   - Special SYSTEM MASTER functions  ............   3-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4.8.1   Purge Empty Menu Files  ..................   3- 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4.8.1   Document Menu Definitions  ...............   3-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.9   F9   - Display Time/Date Toggle  ...................   3-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.10  F10  - Browse Thru Menu Structure  .................   3-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.11  ESC  - Exiting to DOS  .............................   3-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.12  PgUp - Jump to the Next Highest Menu  ..............   3-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.13  PgDn - Jump to the Next Lowest Menu  ...............   3-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4  ... SYSTEM MASTER Command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 Accessing the Command Editor  ..............................   4-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 The Command Editor and the Keyboard  .......................   4-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.1   LeftArrow  .........................................   4-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.2   RightArrow  ........................................   4-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.3   Home  ..............................................   4-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.4   End  ...............................................   4-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.5   Del  ...............................................   4-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.6   Tab  ...............................................   4-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.7   F8  ................................................   4-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.8   BackSpace  .........................................   4-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 ADDing a menu option  ......................................   4-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: 21 January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                                              Page  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 EDITing a menu option  .....................................   4-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  INSERTing a menu option  ...................................   4-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   DELETEing a menu option  ...................................   4-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   CUTting a menu option  .....................................   4-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   COPYing a menu option  .....................................   4-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   PASTEing a menu option  ....................................   4-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  DELETEing a menu box  ......................................   4-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  CUTting a menu box  ........................................   4-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  COPYing a menu box  ........................................   4-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  PASTEing a menu box  .......................................   4-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4  Command Editor Input Fields  ...............................   4-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4.1  Menu Title  ........................................   4-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4.2  Button Text  .......................................   4-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4.3  Pad Text  ..........................................   4-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4.4  Option Text  .......................................   4-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4.5  Informative Text  ..................................   4-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4.6  SecurityLevel  .....................................   4-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4.7  AccessCode  ........................................   4-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4.8  Command Strings Input  .............................   4-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4.8.1   F2  Insert  .............................   4-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4.8.2   F3  Delete  .............................   4-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4.8.3   F4  Cut  ................................   4-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4.8.4   F5  Copy  ...............................   4-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4.8.5   F6  Paste  ..............................   4-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4.8.5   F8  Clear to EOL  .......................   4-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4.8.6  F10  Select  .............................   4-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.14.8.6.1  Select Drive  ................   4-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.14.8.6.2  Select Path  .................   4-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.14.8.6.3  Select Program  ..............   4-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.14.8.6.4  Select File  .................   4-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.14.8.6.5  Select SYSTEM MASTER Command     4-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.14.8.6.6  Select DOS Command  ..........   4-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.14.8.6.7  Select Batch Command  ........   4-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.14.8.6.8  Select Menu Cell  ............   4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5  ... SYSTEM MASTER Tri-Level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  Security System Overview  .................................   5-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1   Level 1 - Personal Passwords  .....................   5-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2   Level 2 - User Access Level  ......................   5-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3   Level 3 - Menu Option Access Code  ................   5-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  User Profile Editor  ......................................   5-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2   The User Profile Record  ..........................   5-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1.2.1   'Name'  Field  ..........................   5-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1.2.2   'Title' Field  ..........................   5-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1.2.3   'Addr' Field  ...........................   5-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1.2.4   '    ' Field  ...........................   5-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1.2.5   'City' Field  ...........................   5-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1.2.6   'State'   ...............................   5-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1.2.7   'ZipCode' Field  ........................   5-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: 21 January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                                              Page   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1.2.8   'Phone' Field  ..........................   5-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1.2.9   'Ext' Field  ............................   5-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1.2.10  'Employee' Field  .......................   5-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1.2.11  'PassWord' Field  .......................   5-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1.2.12  'AccLevel' Field  .......................   5-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6  ... DOS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  DOS Primer  ...............................................   6-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  DOS Command Descriptions  .................................   6-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.1   APPEND  ...........................................   6-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.2   ASSIGN  ...........................................   6-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.3   ATTRIB  ...........................................   6-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.4   BACKUP  ...........................................   6-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.5   BREAK  ............................................   6-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.6   CHCP  .............................................   6-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.7   CHDIR/CD  .........................................   6-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.8   CHKDSK  ...........................................   6-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.9   CLS  ..............................................   6-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.10  COMMAND  ..........................................   6-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.11  COMP  .............................................   6-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.12  COPY  .............................................   6-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.13  CTTY  .............................................   6-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.14  DATE  .............................................   6-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.15  DEL  ..............................................   6-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.16  DIR  ..............................................   6-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.17  DISKCOMP  .........................................   6-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.18  DISKCOPY  .........................................   6-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.19  ERASE  ............................................   6-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.20  EXE2BIN  ..........................................   6-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.21  FIND  .............................................   6-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.22  FORMAT  ...........................................   6-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.23  GRAFTABL  .........................................   6-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.24  GRAPHICS  .........................................   6-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.25  JOIN  .............................................   6-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.26  KEYBxx  ...........................................   6-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.27  LABEL  ............................................   6-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.28  MKDIR/MD  .........................................   6-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.29  MODE  .............................................   6-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.30  MORE  .............................................   6-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.31  PATH  .............................................   6-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.32  PRINT  ............................................   6-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.33  PROMPT  ...........................................   6-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.34  RECOVER  ..........................................   6-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.35  RENAME  ...........................................   6-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.36  REPLACE  ..........................................   6-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.37  RESTORE  ..........................................   6-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.38  RMDIR/RD  .........................................   6-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.39  SELECT  ...........................................   6-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.40  SET  ..............................................   6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: 21 January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                                              Page    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.41  SHARE  ............................................   6-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.42  SORT  .............................................   6-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.43  SUBST  ............................................   6-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.44  SYS  ..............................................   6-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.45  TIME  .............................................   6-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.46  TREE  .............................................   6-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.47  TYPE  .............................................   6-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.48  VER  ..............................................   6-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.49  VERIFY  ...........................................   6-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.50  VOL  ..............................................   6-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.51  XCOPY  ............................................   6-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7  ... Batch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   Batch Primer  .............................................   7-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   Batch Command Descriptions  ...............................   7-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.1   :label  ...........................................   7-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.2   @  ................................................   7-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.3   %#  ...............................................   7-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.4   %string%  .........................................   7-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.5   CALL  .............................................   7-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.6   ECHO  .............................................   7-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.7   FOR  ..............................................   7-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.8   GOTO  .............................................   7-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.9   IF ERRORLEVEL  ....................................   7-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.10  IF EXIST  .........................................   7-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.11  IF s1==s2  ........................................   7-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.12  PAUSE  ............................................   7-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.13  REM  ..............................................   7-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.14  SHIFT  ............................................   7-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8  ... SYSTEM MASTER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   SYSTEM MASTER Command Listing  .............................   8-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1.1   Timer Operation Instructions  ......................   8-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1.2   Command Processing Instructions  ...................   8-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1.3   Command termination instructions  ..................   8-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1.4   System Specific instruction  .......................   8-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   SYSTEM MASTER Command Reference  ...........................   8-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1   Timer Operation Instructions  ......................   8-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2.1.1   [B]  Define Timer Break-out Sequence  ....   8-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2.1.2   [T]  Set Timer for Unattended Processing     8-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2   Command Processing Instructions  ...................   8-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2.2.1   %s%  System Variable Flags  ..............   8-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2.2.2   %n   Input Parameter Flags  ..............   8-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2.2.3   #n   Calculated Input Parameter Flags  ...   8-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2.2.4   [!]  Display a message  ..................   8- 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2.2.5   [?]  Prompt for Input  ...................   8- 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2.2.6   [%]  Set Input Parameter Directly  .......   8- 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2.2.7   [-]  ECHO OFF  ...........................   8-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2.2.8   [+]  ECHO ON  ............................   8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: 21 January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                                              Page   v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2.2.9   [*]  Remark  .............................   8-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2.2.10  [C]  Make a Calculation  .................   8-1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2.2.11  [D]  Timed Delay  ........................   8-1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2.2.12  [E]  Echo string to display  .............   8-1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2.2.13  [I]  Include Menu Option  ................   8-1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2.2.14  [M]  Multiple Execution  .................   8-1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2.2.15  [P]  Pause for Keystroke  ................   8-1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2.2.16  [W]  Display Input/Message Window  .......   8-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3   Command Termination Instructions  ..................   8-2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2.3.1   [J]  Jump to Menu Option  ................   8-2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2.3.2   [L]  Load SYSTEM MASTER and Jump  ........   8-2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2.3.3   [X]  Load SYSTEM MASTER and Execute  .....   8-2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2.3.4   [R]  Operate in Resident Mode  ...........   8-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4   Command Processing Instructions (continued)  .......   8-2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2.4.1   [V]  Set System Variables  ...............   8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9  ... Building SYSTEM MASTER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   Menu Design  ...............................................   9-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1.1   The All-In-1 Approach  .............................   9-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1.2   The Modular Approach  ..............................   9-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.1.2.1   Which Approach to Use  ...................   9-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   Menu Construction  .........................................   9-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2.1   All-in-1 Approach  ................................    9-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.2.1.1   Defining Menu Options  ..................    9-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9.2.1.1.1   Simple Copy File Option  ....    9-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9.2.1.1.2   Advanced Copy File Option  ..    9-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2.2   Modular Approach  .................................    9-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.2.2.1   Defining Menu Options  ..................    9-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9.2.2.1.1   Expert Copy File Option  ....    9-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10 ...SYSTEM MASTER Menu Design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1   Distribution Diskette Menus  ..............................  10-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1.1  The BASE MENU  ....................................  10-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1.2  The DOS Function MENU  ............................  10-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.1.2.1  DISK  ...................................  10-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.1.2.2  DIRECTORY  ..............................  10-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.1.2.3  FILE  ...................................  10-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.1.2.4  SYSTEM  .................................  10-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1.3  Configuration Options Menu  .......................  10-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.1.3.1  COLORS  .................................  10-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.1.3.2  PALETTES  ...............................  10-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.1.3.3  SWITCHES  ...............................  10-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.1.3.4  MISCELANNY  .............................  10-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.1.3.5  ACCESS  .................................  10-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1.4  Special Error Handling Options  ...................  10-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2   Let's Design some practical Menu Options  .................  10-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2.1   Move a File  .....................................  10-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.2.1.1  Writing the MOVE Command  ..............  10-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2.2   Executing Programs  ..............................  10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: 21 January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                                              Page  v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 - SYSTEM MASTER System Command Summary  ...............   A-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 - SYSTEM MASTER ColorSet Definitions  .................   B-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 - SYSTEM MASTER ColorSet Attribute Definitions  .......   C-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 - SYSTEM MASTER Default ColorSet/Attribute Settings  ..   D-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E - SYSTEM MASTER Default Palette Register Settings  ....   E-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F - SYSTEM MASTER System '[B]' Command KeyCodes  ........   F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: 21 January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                                              Page  viii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