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9   Menu Design &amp;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Menu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esigning a menuing system you should aim for a Syste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s with the greatest ease and with the maximum of functi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ty and flexibility.  It is with this goal in mind that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with this phase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2 ways in which to proceed from this po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All-In-1 Appro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Modular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be discussing a file copying menu option throughou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 I will cover some of the processing possibilit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  The All-In-1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ll-In-1 Approach involves including all of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s required to define a menu option into 1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ll-In-1 approach is by far the most straight forw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, but is not necessarily the most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  The Modular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dular Approach involves the selective breaking u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sets into 'modular', reuseable command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[I]ncluded into other menu options.  At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it may become necessary for you to utiliz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, if your command sets become too large. 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's ability to process sub-command sets, puts it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'menu systems'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tilizing the '[I]' SYSTEM MASTER Include comm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simple to create sub-command menu options, and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to another option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1.2.1   Determining When to Utilize the Modular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are no hard and fast rules for you to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is subject.  There are, although a few gui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s that will assist you in choosing whe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)  If the proposed command set will requi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255 characters to define (Add 1 ch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command line for determining its ul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 If the proposed command set has a multitu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s, it may be wise not to repe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t of command sets redundantly, as any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9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9   Menu Design &amp;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sion to a processing method may ca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ntain of menu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enu Construction discussion, we will cover both metho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design and then you will have the ultimate decision of utiliz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the method which best suits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Menu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Construction phase, involves the determin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 method which best serves the purpose of the menu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coded.  Either of the 2 design approaches can be used an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in SYSTEM MASTER.  It is left up to your best judge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se options efficiently.  After the purpose of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has been determined, and the best processing metho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decided upon, it is time to jump in and begin defi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for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    All-in-1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l-in-1 Approach means that all command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a specific system task are located and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singl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2.1.1   Defining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inition of menu options is by far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icult for me to explain to anyone.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virtually infinite ways in whic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ed, and data is manipulated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 way to define the menu op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MASTER.  We will, however, give you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as to the way the SYSTEM MASTER tool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2.1.1.1   A Simple File Copy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ollowing Command set is a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sic command for copying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en executed, you would be prom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d for the name of a sourc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for the name for the targ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 Error Handling is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fter the copying opera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leted, SYSTEM MAST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loaded and the selection bar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urned to the Director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out any verific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9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9   Menu Design &amp;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 COPY FILE(S) Sampl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[!] *** COPY FILE(S)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e menu option      [!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011101 for this      [?] S Enter Name of Sourc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segment      [!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 operation...      [?] S Enter Name for Targe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copy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[L]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 End of S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2.1.1.2   An Advanced File Copy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ollowing Command set examp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bit more sophisticated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 found in 9.1.1.1.  When ex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ted, you would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 of a source file, 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 for the targe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urce file did not exist,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rget file did exist,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uld terminate, withou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being display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copy operation woul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f the copy operation was unsuc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ul, the batch file would termin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out an error mess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 COPY FILE(S) Sample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[!] *** COPY FILE(S)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e menu option      [!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011102 for this      [?] S Enter Name of Sourc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segment      [!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 operation...      [?] S Enter Name for Targe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if NOT exist %1 goto EXIT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if exist %2 goto EXIT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copy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:EXIT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[L]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 End of S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9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9   Menu Design &amp;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    Modular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ular Approach means that command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a specific system task are broken into func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and located and defined through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2.2.1   Defining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inition of menu options is by far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icult for me to explain to anyone.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virtually infinite ways in whic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ed, and data is manipulated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 way to define the menu op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MASTER.  We will, however, give you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as to the way the SYSTEM MASTER tool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2.2.1.1   A More Advanced Copy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ollowing Command set is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uilds on the 2 samples provi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ction 9.2.1.1.  Although simil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e are now going to implemen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ection and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ollowing Command set examp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lot more sophisticated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s found in 9.2.1.1.  When ex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ted, you would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 of a source file, 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 for the targe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urce file did not exist,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rget file did exist,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uld be displayed and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uld terminate, otherwise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eration would continu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operation was unsuccessful,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rror message would be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batch file woul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Copy Operation Example #3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YSTEM MASTER '[I]'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 and utilizes the mod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ign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s Operation uses 5 menu ce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ine the necessary commands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rst is the menu option cal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remaining 4 cells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rror handl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9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9   Menu Design &amp;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 The Cell Coordinates (6 digit integer string (i.e. 011103)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ed to each of the command definition segments, belo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e cell location within the sample menu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YSTEM MASTER, where the physical command se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 COPY FILE(S) Sample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[!] *** COPY FILE(S)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e menu option      [!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011103 for this      [?] S Enter Name of Sourc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mand segment      [!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 operation...      [?] S Enter Name for Targe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if NOT exist %1 goto NOS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if exist %2 goto I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copy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if NOT exist %2 goto NO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[I] 989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[I] 989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[I] 989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[I] 9895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 End of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 Includ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:NOSR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89502       echo Source File Does NOT EXIS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echo Can NOT Continue Processing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goto EXIT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 Includ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:IST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89503       echo Target File Already EXIST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echo This File Must be REPLACEd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goto EXIT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 Includ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:NOT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89504       echo Target File Does NOT EXIS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echo Operation was Unsuccessful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goto EXIT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 Includ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:EXIT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89505       PAUSE Press Any Key to Continu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[L]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9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9   Menu Design &amp;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bove example, as the command set is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f the commands is interpreted by SYSTEM MAST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ppropriate actions are taken.  When the command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ssor reads an [I] Include command, the menu c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the 6 digit integer string is load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ppropriate menu definition file, and it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laced within the selected menu option's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le 'SOURCE.FIL' was the response to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source file, and 'TARGET.FIL' was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target file, the following batch command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to a temporary file and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EXIST SOURCE.FIL goto NOS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TARGET.FIL goto I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SOURCE.FIL TARGET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EXIST TARGET.FIL goto NO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NOS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Source File Does NOT Exis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Can NOT Continue Processing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EXIT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I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Target File Already EXIST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This File Must be REPLACEd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EXIT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NO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Target File does NOT EXIS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Operation was Unsuccessful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EXIT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EXIT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Press any key to Continu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L 011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tilizing the SYSTEM MASTER commands in conjunction with DOS &amp;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e flexibility of SYSTEM MASTER is virtually limi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fining menu options, always weigh all of you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refully.  Doing so will almost ensure the result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9- 6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