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- SYSTEM MASTER Command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imer Operations Instructions  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] keycodes                  Define Timer Break-Out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] hh:mm:ss                  Timer Op - Curr Day / Specifie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] hh:mm:ss mm/dd/yy         Timer Op - Specified Day &amp;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mmand Processing Instructions  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tring%                      System Variable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                            Input Parameter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n                            Calculated Input Parameter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!]                           Display an Empty Line in 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!] n                         Display n Empty Lines in 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!] string                    Display a message in 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?] 0                         Clear Input Parameter Co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?] s                         Input String w/o Promp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?] n                         Input Integer w/o Promp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?] r                         Input Real Number w/o Promp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?] s string                  Input String w/ Promp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?] n string                  Input Integer w/ Promp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?] r string                  Input Real Number w/ Promp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%] value                     Set Input Parameter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-]                           Set DOS 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+]                           Set DOS Echo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*] string                    Comment the Command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] n1  *,/,-,+  n2           Calculate an Input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] n                         Delay n 1/10 ths of a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] string                    Echo a String on DOS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] cell                      Include another menu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] n1 n2                     Multiple Execution of n1 lines n2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]                           Pause for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W]                           Open a Window in 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mmand Termination Instructions  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J] cell                      Jump to Menu Option c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]                           Load SM and initialize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] c                         Load SM and Jump to Calling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] cell                      Load SM and Jump to Menu Option c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X] cell                      Load SM and Execute Menu Option C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] d parameters              Run DOS Command while SM is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] n command parameters      Run ANY Command while SM is 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pecific Instructions  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V] t n                       Toggle SM system boolean var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V] n n1 n2                   Set Numerical SM System var n1 to n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V] s n1 s1                   Set String SM system var n1 to n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V] p n1 n2                   Set Palette n1 to n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V] c n1 n2 n3                Set Colorset n1, Attrib n2 to n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A-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- SYSTEM MASTER ColorSet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et #     ColorSet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    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         Base Screen (Shaded Are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2         Header Block (Screen Lines 1..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3         Footer Block (Screen Lines 24 &amp; 2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4         Menu Bar (Pad Identifiers - Screen Line 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5         Menu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6         Button Menu Backgr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7         Menu Selection Butt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8         Edit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9         Edit Menu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       Help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        Screen Blank Not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         Time/Date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         System/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         Operating Mode bar (Right SIde of Screen Line 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        Security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         Various Implemen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B-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 - SYSTEM MASTER ColorSet Attribute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ute #     Attribut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   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   Normal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     Normal Text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       HiLite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       HiLite Text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       Message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       Message Text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       Border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         Border Char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         Title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          Title Text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          Shading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          Shading Characher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3          Box Lin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4          Shading Characte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5          Drop Shadow On/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6          Window Edg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TE: The Attribute definitions shown above were implemen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rrive at the color system data structure. 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s of the attributes may vary according to the color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for any particular screen display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ee Appendix D for a chart of the utilized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ach color set, and the value each had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 of SYSTEM MASTER was relea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C-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 - SYSTEM MASTER ColorSet/Attribute Default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T T R I B U T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2   3   4   5   6   7   8   9  10  11  12  13  14  15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 --- --- --- --- --- --- --- --- --- --- --- --- --- --- 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6   7   7  15   6   8   -   -   6   8   0   7   - 178   - 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 --- --- --- --- --- --- --- --- --- --- --- --- --- --- 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1   0   -   -   -   -   -   -   -   -   -   -   -   -   - 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 --- --- --- --- --- --- --- --- --- --- --- --- --- --- 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1   0   -   -   -   -   -   -   1  11   -   -   -   -   - 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 --- --- --- --- --- --- --- --- --- --- --- --- --- --- 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1  11   6   1   -   -   -   -   -   -   -   -   -   -   - 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 --- --- --- --- --- --- --- --- --- --- --- --- --- ---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5      6   0   1  15   -   -   6   0   -   -   -   -   2   -   1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 --- --- --- --- --- --- --- --- --- --- --- --- --- ---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6      2  15   6   0   -   -   2  11   -   -   -   -   2   -   1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 --- --- --- --- --- --- --- --- --- --- --- --- --- ---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7      1  15   6   0   -   -   2   -   -   -   -   -   -   -   - 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 --- --- --- --- --- --- --- --- --- --- --- --- --- ---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8      0   7   8  15   0  14   0   2   0   1   -   -   2   -   1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 --- --- --- --- --- --- --- --- --- --- --- --- --- ---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9      4  15   6   4   -   -   4  12   -   -   -   -   2   -   1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 --- --- --- --- --- --- --- --- --- --- --- --- --- ---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10      4  15   4  14   4  15   4   3   4   3   -   -   2   -   1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 --- --- --- --- --- --- --- --- --- --- --- --- --- ---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11      -   -   -  11   -   -   -   -   -   -   -   -   -   -   - 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 --- --- --- --- --- --- --- --- --- --- --- --- --- ---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12      0   -   -  15   -   -   0   2   0  11   -   -   2   -   1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 --- --- --- --- --- --- --- --- --- --- --- --- --- ---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  4   -   -   -   4  15   4  15   -   -   -   -   2   -   1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 --- --- --- --- --- --- --- --- --- --- --- --- --- ---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-   -   -  15   -   2   -   -   5   0   -   -   -   -   - 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 --- --- --- --- --- --- --- --- --- --- --- --- --- ---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 0   7   -  11   -   -   0   2   -   -   -   -   1   -   1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 --- --- --- --- --- --- --- --- --- --- --- --- --- ---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0   7   -  11   -   -   0   2   -   -   -   -   1   -   1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 --- --- --- --- --- --- --- --- --- --- --- --- --- ---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n attribute setting of '-' above indicates that the attrib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currently being utilized within SYSTEM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NOTE: The above settings are only valid for the color adapt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ochrome adapters utilize the same attributes, bu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 values will not be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D-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 - SYSTEM MASTER Palette Register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ASTER       I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er        Standard    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          Setting     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      ----------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            00          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           57           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            11           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            39           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             04           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             62           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             63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             07           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             56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             09           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             58           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1             31          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2             60          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3             44           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4             62          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5             63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E-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 - SYSTEM MASTER  System '[B]' Command Key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Desc       Key Code            Key Desc       Key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      --------            --------       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         \032                  N            \0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           \033                  O            \0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            \034                  P            \0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           \035                  Q            \0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            \036                  R            \08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          \037                  S            \08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amp;            \038                  T            \0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            \039                  U            \08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           \040                  V            \0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)            \041                  W            \08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\042                  X            \08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          \043                  Y            \08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,            \044                  Z            \0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     \045                  [            \09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          \046                  \            \0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    \047                  ]            \0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        \048                  ^            \0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     \049                  _            \0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      \050                  `            \09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       \051                  a            \09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        \052                  b            \09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         \053                  c            \0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         \054                  d            \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         \055                  e            \1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         \056                  f            \1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          \057                  g            \1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           \058                  h            \1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           \059                  i            \10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            \050                  j            \1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           \061                  k            \10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           \062                  l            \1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            \063                  m            \10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            \064                  n            \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        \065                  o            \1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        \066                  p            \1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        \067                  q            \1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        \068                  r            \1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        \069                  s            \1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        \060                  t            \1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         \071                  u            \1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           \072                  v            \1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        \073                  w            \1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            \074                  x            \1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            \075                  y            \1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           \076                  z            \1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           \077                  {            \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F-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 - SYSTEM MASTER  System '[B]' Command Key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Desc       Key Code            Key Desc       Key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      --------            --------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\124              DnArrow        \000\0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            \125              PageDown       \000\0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            \126              Insert         \000\0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Tab       \000\015            Delete         \000\0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          \000\016            ShiftF1        \000\0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W          \000\017            ShiftF2        \000\0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         \000\018            ShiftF3        \000\0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        \000\019            ShiftF4        \000\0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         \000\020            ShiftF5        \000\0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Y          \000\021            ShiftF6        \000\0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         \000\022            ShiftF7        \000\0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         \000\023            ShiftF8        \000\0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O          \000\024            ShiftF9        \000\0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        \000\025            ShiftF10       \000\0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         \000\030            Ctrl-F1        \000\0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        \000\031            Ctrl-F2        \000\0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       \000\032            Ctrl-F3        \000\0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         \000\033            Ctrl-F4        \000\0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G          \000\034            Ctrl-F5        \000\0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        \000\035            Ctrl-F6        \000\0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J          \000\036            Ctrl-F7        \000\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K          \000\037            Ctrl-F8        \000\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        \000\038            Ctrl-F9        \000\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Z          \000\044            Ctrl-F10       \000\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         \000\045            Alt-F1         \000\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       \000\046            Alt-F2         \000\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V          \000\047            Alt-F3         \000\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         \000\048            Alt-F4         \000\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          \000\049            Alt-F5         \000\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          \000\050            Alt-F6         \000\1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       \000\059            Alt-F7         \000\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         \000\060            Alt-F8         \000\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         \000\061            Alt-F9         \000\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          \000\062            Alt-F10        \000\1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          \000\063            CtrlLfA        \000\1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          \000\064            CtrlRtA        \000\1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          \000\065            CtrlEnd        \000\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          \000\066            CtrlPgD        \000\1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          \000\067            CtrlHom        \000\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          \000\068            Alt-Hyp        \000\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\000\071            Alt-Equ        \000\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Arrow        \000\072            CtrlPgU        \000\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       \000\073            Escape           \0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Arrow        \000\075            Carriage         \0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Arrow        \000\077            BackSpac         \0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\000\0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F- 2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