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Batch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Batch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tailed description of DOS or its function w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nd lengthy undertaking. So, in order to m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brief and meaningful as possible,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mmand will be touched upon as it pertai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STER command Processor.  (See the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ticular version of DOS for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of the follow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mmands (Listing)(DOS ver 3.3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string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1==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atch commands may be executed with the SYSTEM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using batch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7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Batch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Batch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  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:label command is not a true command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a tag to which GOTO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d within a batch file. A 'label'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label tag as described with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if NOT EXIST bogusfil.txt GOTO 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bogusfi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xample first checks for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sk file called 'bogusfil.txt'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, it is deleted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jumps to the 'exitbatch' label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batch file clears the CRT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@ command is not a true command, but it i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ter which allows batch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isplaying the batch commands on the C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available starting with vers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 Using this command with earlier version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SYSTEM MASTER to operate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@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  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n command is not a true command but is inste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by which DOS passes input parameters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use them.  'n' can be any positiv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the range 1..9 (SYSTEM MASTER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rmal DOS Input parameter passing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  %strin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string% command is not a true command but i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ans by which program variables are passed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environment.  'string' represents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Environmental variable assigned using the 'SE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7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Batch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 command allows a batch file to b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nother batch file without termina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 This command allows batch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as commands with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ALL anoth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available starting with version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 Using this command with earlier version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SYSTEM MASTER to operate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6  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command has 3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to turn echoing of screen command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to turn echoing of screen command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 to display a text string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ECHO This String Will be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7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 command allows repetitive execution (Looping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FOR %%variable IN (set)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8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TO command allows branching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GOTO command is encountered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ntinues at the 'label'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if NOT EXIST bogusfil.txt GOTO 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bogusfi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xample first checks for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sk file called 'bogusfil.txt'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, it is deleted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jumps to the 'exitbatch' label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batch file clears the CRT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7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Batch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9   IF [NOT]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ERRORLEVEL command checks for errorcode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some DOS commands and provides those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replace bogusfil.tx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LEVEL 2 then goto :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xample first attempts to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'bogusfil.txt'.  If ERRORLEVEL is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jumps to the 'exitbatch' labe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tch file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0  IF [NOT]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EXIST command checks for the existance or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ance of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if NOT EXIST bogusfil.txt GOTO 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bogusfi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exit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xample first checks for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sk file called 'bogusfil.txt'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, it is deleted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jumps to the 'exitbatch' label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batch file clears the CRT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1  IF [NOT] s1==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s1==s2 command compares 2 strings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if %1==STEVE ECHO STEVE IS USING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2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command suspends processing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the user presses a key.  A Remark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to the PAUSE command for command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PAUSE Insert a New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3 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 command displays remarks from within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7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 Batch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ECHO is 'OFF' the remark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REM If ECHO is ON this remark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4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IFT command allows input parameters to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limit of 10 (0.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HIFT command is used, %2 param becomes %1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ast defined parameter become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7- 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