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RATE MASTER (for UPS v5.0S) by MASTERWARE (C)1989 John G. Kacmarcik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The RATE MASTER for UP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HAS THE NEW RATES FOR GROUND SERVICE, 2ND DAY AIR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NIGHT LETTER, COD, AOD, CALL TAG, WEEKLY SERVICE CHAR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CORRECTION EFFECTIVE FEBRUARY 18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ure you will find it a very handy and usefu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lace the disk in your disk drive and type UPS &lt;Enter&gt;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s from the convenie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RATE MASTER on your hard drive, simply mak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UPS) and copy the files from The RATE MASTER disk into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INSTALL at the floppy drive prompt the RATE MASTER disk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TE MASTER is designed to run on the IBM PC XT, IBM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, and other IBM-compatible microcomputers.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emory required is 384K. Because computer memory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orking space during data manipulation, more memory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increased processing speed. The processor sets a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mount of computer memory as temporary working spa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working space is reserved in blocks of RAM that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. The more buffers you reserve, the faster proc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. The total number of buffers is restricted by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available on the computer system. Because the RATE MAS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nd the active data files used in the program comp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for memory space, the number of buffers should NOT be se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. With a minimum of 384K ram in the computer, you should be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ignate 15 memory buffers. When settings other than the defaul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, information about the number of files and the number of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municated to the computer through a file called CONFIG.SY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BASE type program, I recommend your CONFIG.SYS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20 and BUFFERS=15. For more information on CONFIG.SYS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designed for a quick reference to UPS information on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looking through the various UPS charts and books. Of course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ut every single bit of UPS information in the program!  (I'd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!)  Many of the changes in the program are the direct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made by a few of my registered users. If there is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should be in the program, please let me know and I will try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Watch for the release of THE MEMO MASTER! (Free form databas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feel free to call me at 215-437-9668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am not in, just leave a message and I will get back to you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I can also be reached on the AVI/MASTERWARE BBS at 215-437-708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gain and Happy Compu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G. KACMARCIK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Most of the input prompts in the program do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arriage return. (Alt-C to cancel program at any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