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LOG MANAGER and PROGRAM LOG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 by Foot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     \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  /\/\    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\         /    \/    \    /\/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/\       /            \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     /              \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\   /   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\ /           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               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\             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           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                \         /                  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HILL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15 Shenandoa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ise, Idaho  8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- Program Log Manager 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Station Name 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Company Name 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City 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State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Times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Log Directory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Audit Directory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12 or 24 Hour Times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Minimum/Maximum ID 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Minimum/Maximum Break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Printed Log Spacing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Sound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Color Monitor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PLM - Options - Automatic ID Insert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 - PLM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Start Time Entry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Automatic Event Entry 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Length Time Entry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Description Entry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Tape/Cut Entry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Source(s) Entry 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Transponder Entry 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Cart Entry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CG/SS Entry 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Log - Editing and Error Correcting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Log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Log 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Log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Log 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a Log - Modify an Event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a Log - Insert an Event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a Log - Delete an Event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a Log - Resuming Log Creation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Range Checking 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 Changes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hanges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Reports 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- Program Log Auditor 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ndows Configuration 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cense Agreement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MANAGER and PROGRAM LOG AUDITOR are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use in managing the creation, storage and au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dio or television program logs.  PROGRAM LOG MANAGER ("PL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reate a schedule that an operator signs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record of the events of a broadcast day.  PLM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uditing of any log resident in memory, while PROGRA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OR ("PLA") permits auditing reports for multiple log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pecified interval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MANAGER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reation of logs of up to 250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torage of logs limited only by dis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Modification of existing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Storage of logs under new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Automatic computation of all start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Audit reports of log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User creation and storage of 100 common event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sion in a log using a minimum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User configuration of the program for each 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Single or double space printed 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Runs on any IBM-compatible system, color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AUDITOR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Very fast auditing of log events covering multipl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d audi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apability of auditing log events b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p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ither of two different source design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Satellite transpo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Ca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Graphics (slide/still store/CG)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rograms are completely menu driven and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little learning time.  No special computer ski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eyond creating directories to install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is manual covers tho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year of logs can be stored in less than 7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space making the program feasible on sys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small hard disk storage capacity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 on a floppy disk system, however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use multiple disks for log storage -  abo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of logs per disk.  PLM is very fast, but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 and creates multiple files and because of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isk access time, a hard disk is highly recommend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requires three directories for storage of the mai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s created by the program, and the 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to install th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t the root directory (normally C:\) make a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d PLM and PLA.  The DOS command is "md \pl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When the new directory is created, enter it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"cd \plm".  If your system is configur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active directory, you should see C:\P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Make a subdirectory from the \plm directory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d \plm\logs" to hold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Make a subdirectory from the \plm directory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d \plm\audits" to hold the aud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While in the \plm directory copy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M.EXE and PLA.EXE from the distribution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command (assuming use of the A: floppy dri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"copy a:*.ex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When the files are copied to the C: drive, pu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disk away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does not have a hard disk the program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ine from a floppy, but your log storage capacit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the size of the disk.  Simply follow the abov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A: (the normal default drive) for C:.  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arrangement is necessary for the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limitations can be overcome by moving log and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separate storage floppy once a week or so.  That w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can be transferred back to the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that should be necessary.  It's not as conveni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hard disk with sufficient storage capacity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operate exactly the same except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be accessed in a single audit when using 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, again, is that a hard disk is prefera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- Program Log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 have copied the files into the appropri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the Installation section (page 2).  Also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 are in the \plm directory.  To start PROGRA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simply enter "pl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rting PLM for the first time the screen will cl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, after the opening screen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n't find a configuration file.  Create one?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(and PLA) requires some user selected information ab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e configured for use.  Those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file in the \plm directory and will be called up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program is started.  You'll be prompted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PLM.CFG) only once und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However, if PLM can't find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'll be prompted to create a new one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ogram configurations any time you wish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option.  That feature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, after the initial time,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PLM select "y" when prompted. 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[Enter].  (Selecting "n" will terminate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 and you'll be show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When the configuration file is first create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sample selections for the several options.  To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s simply use the [Backspace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stablished your initial configu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can be accessed and modified at any ti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op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hange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"c" to be shown the configuration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.  You will be able to accept op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r make changes as you wish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oices the file will automatically be upd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nfiguration item is the station name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usually the call letters, exactly as you wan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screen and on printed logs and report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key to erase unwanted characters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mitted is indicated by the number of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|...............| - 15 in the case of the station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list and maximum number of characters permit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on Name ............... 15 character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Name ...............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.......................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...............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......................  3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Directory ..............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t Directory ............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or 24 Hour .......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ID (secs) ...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ID (secs) ...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Break (mins) 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Break (mins) 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Log Spacing (1 or 2) 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(y/n) ................ 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 (y/n) ........ 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ID Insert (y/n) ..  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you spend a few minutes consid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nd jot them down before entering them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ef explanations will help you determine your pre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Sta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FCC assigned call letters.  Displayed on lo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s well a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esigned to store the legal name of the entity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on.  The company name is displayed and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og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the city of license for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etter state code as used by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want to change this option as the local time change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untain Standard Time (MST) to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Lo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vered in the Installation section, PLM and PLA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irectories for storing files.  The original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re the same directory names used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However, the program can be configured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(ies) the user might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Audi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iscussion of Log Directo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12 or 24 Hou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may be displayed/printed in either a 12 hour format or a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format (12 hour 1:00 p.m. = 24 hour 13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Minimum/Maximum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has an optional feature that permits automatic inser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ID as the last event in a given hour. 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nd maximum ID length (in seconds) en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 of the range of ID start times to en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ertion.  Suggestion:  Minimum 5 seconds - Maximum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Minimum/Maximum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release of PLM may include features for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at customary station break times and for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breaks to prevent excessive clustering.  Th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ritical in the present version, but put someth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Printed Log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may be printed with approx. 50 events per page (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) or approx. 25 events per page (double spacing)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your computer to prompt you with sound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notably entry errors) select "y"; to keep things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n".  The "y" option is probably a good idea when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he program.  NOTE:  On some entry functions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cannot be disabl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prefer a black and white display, even using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select "n".  Otherwise ("y") the screen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s an aid to locating specific items quick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Automatic I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designed for commercial radio and TV sta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bably not as useful in public radio and TV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writer announcements associated with program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cases those announcements are often the last item(s)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hour which is where the Automatic ID Insert looks for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an identification announc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e option.  To see it in operation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og so that the last item you enter ends with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minimum ID length and maximum ID lengt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Minimum ID is set to 5 seconds,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5 seconds, and the last entered event ends at a tim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:59:45 and XX:59:55, an ID will be automatically schedu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ration of 15 seconds.  That will take the log to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hour for the next event.  Sounds confusing, but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station identification announcements can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log event at any tim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use the Automatic ID insert you'll see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'll enter the defaults for the insert ID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a Tape, Source 1, Source 2, Transponder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), Cart, SS/CG (slide, still store or character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s applicable).  If, for example, for your radio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ID is on cart 5D, then simply leave blank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except the Cart default.  Enter the cart number (5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as the default.  Each ID log entry that PLM ins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consist of the call letters of the 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"ID" in the description column, and "5D" in the C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 - P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t the PROGRAM LOG MANAGER Top Level Menu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]reate a Complete New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]elete a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]iew Log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]rint Log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]odif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R]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]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[X]it Program Log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an option, press the [square bracketed] lett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creating a log is to tell PLM what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og.  You are prompted to enter the date and should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 dd 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ate for a log that has already been fi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you will be advised that a log exists for tha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or not you want to continue.  Continuing w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(erase) the previously file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is accepted the log entry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line of the log entry is the station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.  The second line contains the city and s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, including the day of the week, and the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lumn labeled "Evt" holds the event number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Each entry is numbered consecutively as the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 PLM will accept a log of up to 250 ev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Start Tim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lumn ("Start") holds three entries, one ea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, minute and second that the event is scheduled to 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need to enter the start time once.  PLM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compute the start time of each event for you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broadcast day starts at 6:00 a.m., you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, then press [Enter] twice.  Pressing [Enter]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s entering a zero, and it's faster.  PLM will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umeric entries nor a "time" that is not possible.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minutes won't work, but entering 1 hour will. 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 is entered, the entry point skips to the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Automatic Even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enter an event.  The manual entry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following sections.  The other method i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-entered items from any of five (5) entry storage window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ndows are displayed by pressing the function k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esired, F1 through F5.  (Adding items to thos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ndows is covered later in this manual.) 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rom a particular window, simply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after the window is displayed.  The entire entry,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Length" column, will be included in the lo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point will advance to the next row ready for the next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fast way to enter often used items such a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s, general promotional announcements, daypart ID's,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.  Pressing the number of a blank window entr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entry on a period (.)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That is, a "blank" entry is added to the lo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ime adjustment function is not affected by "blan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Length Tim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olumn is labeled "Length".  Enter the length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n the same manner as for the initial start ti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rst event is the station sign on and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long, then you would press [Enter] (to skip the hour)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Enter] again (to skip the seconds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Descriptio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escription consists of nothing more than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ext and pressing [Enter], but some consid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given to event descriptions.  One of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MANAGER is the ability to search a log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.  And that's the prime function of PROGRAM LOG AU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precision in entries is important so tha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commercial description is not "Local Hardware Co.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vent and "Local Hardware Company" at another.  PLM and P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sume that those events are for two different cl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 that will mess up the accuracy of an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!  PLM and PLA don't care what the entry is, but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look for one item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suggestion may be useful.  A future version of PLM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) may include the ability to search for groups of entr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tries beginning with "CA:" (abbreviation for "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"), so you might want to adopt some sort of con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abbreviation as the FIRST part of th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Tape/Cu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pe/Cut" column is designed for entering a tap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ut where applicable.  The second cut on tap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ntered as "56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Source(s)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ource" column is actually two columns - a first sour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ximum two character source designator and a secon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for a three character source designator.  Some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be very specific about audio and video sour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is from a different machine/source.  This takes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rangement and also provides for noting a local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from a single source.  If you don't need two source colum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ss of the [Enter] key will move you to the nex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Transpond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" column holds the transpond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Car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ape cartridge numbers in the "Cart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CG/S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ntry for an event is the designator for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page, a still store frame, a sli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Editing and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rst event is entered (manual entry) PLM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the event.  Entering "y" will advanc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vent and "n" will give you a chance to correct a mis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r typo.  It's not necessary to re-enter items that are 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the [Enter] key to accept those item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key to erase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not be asked to verify each event by accepting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"q" at the verification prompt and PLM will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og (press "d" at the Top Level Menu) you m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og you wish to delete.  If PLM finds the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log displayed and then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just displayed log.  If PLM can't find a lo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.  CAUTION:  Be sure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before doing so.  Once it's gone, it's seriously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in memory may be viewed by pressing "v" at either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, the Utilities Menu, or the Modify Menu.  I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't be found, a message will appear.  At the Modif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shown the log currently in memory, at the othe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 you will be prompted to enter the dat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log in memory (Top Level Menu, press "p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by entering the date for the log you wish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You are prompted to turn on the printer an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at the top of the sheet.  You'll be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sheet being printed, the log text printing and the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the log file can't be found,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log PLM must know which one you want to work with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prompted for the log date.  You're then shown the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f PLM can't find a log for that date, you're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Modif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]odify Existing Log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]nsert New Event in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]elete Existing Lo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R]esume Creating New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]iew Log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[X]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Log - Modify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the event modification option, PLM wil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event to modify.  Enter the even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will display the event.  You may then use the [Enter]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olumns that contain entries that you don't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ance to the next column.  Use the [Backspace] key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o erase an entry.  Enter any additions you wish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ppropriate column.  When you have advanc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nd pressed a final [Enter], PLM will prompt f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(by pressing "y") or return you to the Modif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press "n").  Time adjustments ar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Log - Insert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 event in an existing log is handled much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vent.  The difference is that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event number at which you want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.  The new event becomes that event number and all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imes are automatically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Log - Delete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 is accomplished by entering the even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.  PLM will adjust the event numbering and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Log - Resuming Log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will prompt for the date of the log to be resumed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the filed log on the screen (to refresh your memor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PLM will prompt for the entry of the next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Rang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checks to see if the station identification fall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ange.  This generally occurs whenever a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 The program will search for the first ID tha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2 minutes before any given hour, since most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 to schedule the ID just before the top of the hou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ID out of that range, simply ignore the alert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"defeat" the range checking is to use some form of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ther than one of the following:  "ID", "I D"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 name (from the configuration entry) followed by " I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accesses several PL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]iew Log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]tart Tim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]ile Log Under New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]hang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]ntry Window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[X]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's necessary to change a log start time. 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a log in memory can be changed by pressing "s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are prompted for the date of the lo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and if PLM finds the file, you are caution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ite over that file with the new times.  If you el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(by pressing "y"), you will b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 (for the first event).  The times for the entir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eat deal of event entry time can be saved by saving a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under a different date and then modifying the newly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.  That's accomplished by pressing "f" at the Utilitie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for the date of the log to be copied.  Tha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n displayed.  Next you're prompted for the new log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at date doesn't exist, PLM creates a file for the new 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og is completely unaltered, and you now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py filed under a new date and ready to be mod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program configuration choices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settings at any time by pressing "c" at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are shown the existing selections and may accep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[Enter] at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AM LOG MANAGER The log currently in memory may be au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"r" at the Top Level Menu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og to load into memory and then sh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.  You may audit any of the column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selecting the column and then ente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search/audit.  CAUTION:  PLM and PLA aren't pick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, but they are very picky about exact spel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.  Be careful to enter the exact item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LM can find the item in the log you'll see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at item displayed.  If no items are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contain the head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AUDITOR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AUDITOR works in exactly the same way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except PLA provides a cumulative audit for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that you specify as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- Program Log Au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PLA, simply exit PLM ("x" at the Top Level Menu)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AUDITOR also offers on screen o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ndow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onfigured, the automatic entry windows are a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r.  However, it might be a good idea to have a solid fee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 of events most often entered in a lo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windows completely.  That will sav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making a lot of changes (which isn't much), bu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ly will afford the user the best opportunity of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in which window.  After a while it becomes second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for example, program 2 seconds of black by pressing [F5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ing "1" and pressing [Enter].  (That assumes,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first window item in window 5 is that entry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arning isn't quite as easy.  Enough said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before entering the windows data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a logical grouping of similar kinds of event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hat will aid the user in utilizing the windows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ime.  Plan your entry windows on paper first - 5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0 items each gives you 100 "automatic" entry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Entry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]aptio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]ll Event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O]ne Ev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[X]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captions for a window, press "c", then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 to caption ([Esc] for no caption).  Repeat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ve windows.  You may change the captions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nter all 20 events in a window, press "a"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, and then follow the column prompts just as if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event in a log, because that is just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 Only this time you are entering the event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alled and inserted in a log whenever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dd/change just one event, press "o"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then the event.  [Enter] accepts the present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, [Backspace] e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planning and experimentation will make you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choices are stored in your \plm director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_WIN.CFG.  PLM must be able to find this file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window entry data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ummary of program 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                        Directory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----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.EXE   (Program)                \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.EXE   (Program)                \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.CFG   (Configuration)          \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_WIN.CFG   (Windows config.)    \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T01.90L                       \PLM\L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ypical log data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T01.90A                       \PLM\AUD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ypical audit da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g data files are 18020 bytes.  The audit data files ar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gram package ("software") is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f Jerold A. Garber d/b/a Foothills Software. 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tected by copyright laws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y other copyrighted material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 may make a backup copy for archival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may install the software on a hard disk keep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diskettes for archival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You may make additional copies of the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material to replace written material wor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rm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ake additional copies of the software or th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grants you the right to preview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asonable time before registering as a user and pay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You are not authorized to make an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any business or professional application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gistered as a user.  You are granted the righ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this "shareware" version of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parties.  The version you have is a full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 and is in no way limit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to your registration and payment for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othills Software grants you the right to use on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on a single-user computer, or on a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(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may not sublease, rent or lease the softwar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software to another person by delivering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all disks, archival or otherwise, and all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The person receiving the software and written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deemed to be bound by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may not decompile, disassemble, copy, transf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use this software except as stat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will replace, at no charge, any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that are returned to Foothills Software within 9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iginal date of registration as a user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warrants that the software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as described in the accompanying written mate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port, in writing, a significant defect to Footh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Foothills Software is unable to correct the de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90 days of receiving your notice, you may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accompanying materials and Foothills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nd your purchase price.  You agree by using the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medy available to you will be a refund o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warranties are in lieu of other warranties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oftware and accompanying material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e liable to you for damages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ven if Foothills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  Foothills Softwa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provision of this Agreement shall be unlawful, voi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ason unenforceable, then that provision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severable from this Agreement and shall have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maining portions of this Agreement.  This Agre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verned by the laws of the State of Ida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