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TM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OS-based front-end for Resident-Task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s 1.02 and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0 J. Roc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RTM ASSISTANT is to provide the end-user with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handling capabilities not found in Resident-TaskManager (RT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complished through the use of the DOS batch language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ost popula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M ASSISTANT allows RTM to work with data for two separate "project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permits the user to manage two individual sets of tas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extensive management of RTM's "Audit" file is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ASSISTANT takes the Audit file one step further by creating an "Arch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or master Audit file.  This allows the Audit file t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, more manageable temporary file, consisting of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completed tasks.  These can be viewed, edited and pri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before being permanently archived.  The larger Archive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electively viewed and printed using LIST.  Finally, RTM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file backup and rest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features of RTM and RTM Assistant rival mnay of thos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ersonal information managers of much higher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ASSISTANT is written for use with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-TaskManager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form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ed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You may substitute software with similar functions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hange the command line entries in the appropri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used by RTM ASSISTANT must reside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In addition, DOS's ANSI.SYS driver must be included as a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:  DEVICE=[drive]\[path]\ANSI.SYS.  Use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is requir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config.sys file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 in the root directory of your default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con config.sys [then 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vice=c:\dos\ansi.sys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the [F6] key and [Enter]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assumes your DOS programs, including ANSI.SYS, resi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called DOS on the C drive.  Consult your DOS manua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SI.SYS properly installed, RTM ASSISTANT will work with b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ASSISTANT is an easy-to-use "front-end" for RTM.  For bes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use, we recommend you become thoroughly familiar with RTM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ther software, before using the file manager sect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RTM ASSISTANT files to the sub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-TaskManager (RTM.EXE) resides.  It is easiest to copy RTMAS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irectory before 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ASSISTANT is compatible with RESIDENT-TASKMANAGER Version 1.0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RTM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assist" at the DOS prompt.  (This command may als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batch file.  However, it must [1] be the last line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be used with the "command/c" or "call"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sy reference, these instructions are organized by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hange to Project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hange to Project 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xit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MENUs:  MENU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/20 = Start RT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art Resident-TaskManager and load the data files (task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21 = Go to Project One/Tw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you to the menu screen of the oth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22 = Leave RTM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of the RTM ASSISTANT menu, but keeps you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/23 = Go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of the menu and returns you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/24 = View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browsing of the Audit file using LIST.  To view a specific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pecific key words (i.e. the task's name) on LIST'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IST's "Find" or "Scan" features.  LIST will find thes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locate your requir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/25 = Edit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editing of the Audit file using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26 = Printing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your Audit file using PRFORMAT.  The combination of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eatures allows you to create reports of your comple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/27 = Copy Audit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your current Audit file to the permanent Archive file.  Al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in the Audit file will now be included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/28 = Delete Current 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working with your Audit file and have add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to the Archive file, you may delete the Audit file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Regularly archiving and deleting the Audit fil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Audit files smaller, more manageable and easier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/29 = View/Print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ccess to the larger Archive file.  Use this choice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d tasks in this file.  The powerful LIST program will find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by searching the file for key words (i.e. the task's nam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 the command line. Use LIST's "Find" or "Scan" featur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You can also have LIST print the task when located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Archive file as a historical database of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C = Backup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backup of all project files.  You should always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nclusion of each session.  (Note:  The backup and resto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project's menu will work ONLY with that project's files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use one diskette for both projects,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= Resto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r hard disk fail or your files become otherwise damaged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o reload your project files.  Backup and Restor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transfer your data files from one computer to another.  (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and restore are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/INSTRUCTION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id bar at the bottom of each project menu may give you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after you make your menu choice.  A flashing bar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processing your choice.  Also, watch for DOS's "Strik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y..." instruction just beneath the menu screen.  (Note: 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graphics cards, the bar may appear only as a line of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ASSISTANT is distributed as shareware.  You are permitted to cop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t on to others provided no changes or alterations are mad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evaluate it on your own computer on a trial basi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be useful and you continue to use it, registration is requi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complete the form on the last pag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; other accompanying notes, both written and disk-based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s and their contents are copyrighted by J. Rockl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owner licenses you as follows:  (1) for the initial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s described above; (2) to make as many copies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s you wish, provided all copies contain all code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documentation and notes; (3) to distribute this software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its entirety, as described above.  Any other use violate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 O T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-TASKMANAGER, LIST, PRFORMAT AND QEDIT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AUTHORS/PUBLISHERS/DISTRIBUTORS.  SEPARATE REGIST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REQUIRED.  REFER TO THE DOCUMENTATION FOR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 ASSISTANT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All risk pertaining to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, results or fitness for a specific purpos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All costs resulting from, but not limited to, any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or unwanted condition shall be assum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mments, suggestions, criticism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RTM ASSISTANT to be useful and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required and appreci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fee of $7.00 is required to use RTM ASSISTANT beyon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e of $10.00 will provi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nlimited support for six (6) months via CompuServe (71601,24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ceipt of any upgrades at no charge for six (6) months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cost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rm and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. Roc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65 Route 83, Suite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nsenville, IL  6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___________________    COMPUSERVE ID NUMBER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PARTIAL REGISTRATIONS AT $7.00 EACH ____________   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FULL REGISTRATIONS AT $10.00 EACH   ____________   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EE ENCLOSED (CHECKS/MONEY ORDERS ONLY)            $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NE FEE IS REQUIRED FOR EACH COMPUTER RUNNING RTM ASSISTA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