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 OOOOOO    GGGGGG    OOOOOO   UU    UU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  GG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    OO    OO  GG  GGGG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    LL  OO    OO  GG    GG  OO    OO  UU    UU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LLLLLLL   OOOOOO    GGGGGG    OOOOOO    UUUUUU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8-1990 Byte_Magi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g M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_Ma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850 Meadowglen Ln.  #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975-9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Overview 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 and Parameters ...................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Limit 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roke File 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Keystroke ID 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eat Mode 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mmediate Mode 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clude and Exclude Device Lists 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s of Parameters 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File Structure 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Hints 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Information 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Keystroke File ...............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61h Services ..............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ing List ........................ Appendix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Overview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(LO.COM) is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gned to send keystrokes 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of a PC after a specified perio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ity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LogOut sends the keystrokes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s if someone were typing the key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.  The application cannot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.  The only exceptions to thi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hat move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nactivity" is defined here as no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, screen or printer activity.  If no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ing and the disk drives, screen an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being used, the system is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active.  This definition of inac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ble as explained below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N' and 'X'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is installed in memory the first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un and the installed portion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d on each subsequent run. 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remove itself from memory, LogO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 at any time by specifying a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0, as explained below in th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T' command line parameter.  LogOut normally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1024 bytes of memor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.  This depends o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at load time - more about thi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general hin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 it is run, LogOut needs to know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to wait, what keys to send whe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is up, and other thing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uppl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rest of this documentation, LogO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ained in increasing detail.  First,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 of LogOut will be shown, a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parameters will be briefly described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ommand line parameter will b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, followed by a discu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ons of the parameters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.  Finally, the technical found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LogOut will be explained for those who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o add to the capabilit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was originally written in 1988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security program to back users ou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when they were not working or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y no longer at their desks;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  LogOut has grown in capability since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 little experimentation will reveal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for this uniqu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and Parameters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  LO [T=mmm] [F=filename.ext] [C=ID] [R=(yn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=(yn)] [N=device] [X=device]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=mmm   This is the Time in minute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are sent.  The default time limit is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s.  On each run, the time limit is lef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nless a new time is entered.  Entering T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LogOut until a new ti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=filename   This is the Filename of the keystrok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filename is 'LOGOUT.DAT'. 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included, up to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ID     This is the Current keystroke I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keystroke ID is 'DEF'.  Upperc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case characters are NOT considered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=(yn)   This is the Repeat mode setting, and can be 'Y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y', 'N', or 'n'.  'Y' means repeat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each time period of activity passes.  'N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default, keys are only sent onc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must be run again to reset the tim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enable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=(yn)   This is the Immediate mode setting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Y', 'y', 'N', or 'n'.  'Y' means stu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mmediately.  'N' is the default,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s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=dev.   This is the iNcluded device list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s are included for activity w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entries for 'dev.' are D, K, P and 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, Keyboard, Printer and Scree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dev.   This is the eXcluded device list. 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s are excluded from activity w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entries for 'dev.' are D, K, P and 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, Keyboard, Printer and Scree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  This is the Help parameter.  When '?'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 a help screen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stalled state of LogOut will b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'H' or 'h', or no parameters at a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produc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may be entered in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keystroke ID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alid or unsupported parameter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to be disabled, for safety. 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 to signal any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Limit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� [T=mmm] � [F=filename.ext] [C=ID] [R=(yn)]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=(yn)] [N=device] [X=device]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parameter tells LogOu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 of inactivity, in minutes, that can p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imeout occurs.  After that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es the keystrokes are sent to the PC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entering T=25 tells LogOut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25 minutes of inactivity to pas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time limit of 30 minute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time limit is not specifi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.  The time limit remains the sam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runs unless specifically reset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limit is changed, it will rem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until it is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"T=0" will disable LogOut until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et.  Subsequent runs that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limit, zero or otherwise, will se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the default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may be installed with "T=0"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in order to get it loaded early withou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time limit is 65,535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s T=65535.  This is 1,092 hou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fteen minutes, or about 45 and one half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should be ple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time limit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n-numeric, LogOut will be dis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troke File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T=mmm] � [F=filename.ext] � [C=ID] [R=(yn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=(yn)] [N=device] [X=device]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roke file parameter tells Log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ind the keystrokes to be sent upon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keystroke file is LOGOUT.DA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file contains the desired key code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=filename.ext parameter tells LogOu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ile.  Be aware that LogOut must rea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file in order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to be sent.  If a new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ID is specified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data file is being used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at filename.  LogO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look for the previous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ximum keystroke file size is 10,24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roke file contains keystroke I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corresponding key cod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=aaa,sss,[aaa,sss,aaa,sss,...]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ID" term is the current keystroke's I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D represents the keys to be s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while inside a particular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a 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aaa,sss" terms are the ASCII and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rs for each key to be sent when the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255' is required to mark the end of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s changed from earlier versions of 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used a '4' for end-of-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keystroke fil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s not found or an I/O error occurs, 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abled and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is a sample keystrok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Keystroke ID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T=mmm] [F=filename.ext] � [C=ID] � [R=(yn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=(yn)] [N=device] [X=device]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keystroke ID tells Log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sequence in the keystroke fi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current keystroke ID is "DEF"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is specified on the command lin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keystroke ID is not, then LogO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for "DEF" in the specified file.  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automatically look for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current keystrok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rm "ID" must exactly match an I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file, and the ID comparison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sitive.  For example, 'pgm1'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GM1'.  The ID of the current keystrok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p to 3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keystroke sequence must have a unique 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to work.  If two situations sh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, LogOut will only us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D in the file, ignoring all oth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no way to avoid duplicate IDs, then 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in uppercase letters and the o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case.  This is enough to differen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rent keystroke ID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does not occur i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LogOut will be disabled an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eat Mode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T=mmm] [F=filename.ext] [C=ID] � [R=(yn)]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=(yn)] [N=device] [X=device]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eat mode parameter tells LogOut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e keys after every timeout perio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ity resumes, or to only send the keys o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top.  The argument for the repeat mode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ither 'Y', 'y', 'N',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R=N.  In this mode,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period expires the keys are sent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keys are sent, LogOut must be ru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again to reset the tim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enable the sending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=Y, the keys will be sent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as above.  However, if the tim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es again and there is still no activit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will be sent again.  If the user resu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ing without running LogOu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then leaves the system inactive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will be sent after the next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mode is intended for use as a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.  For example, LogOut could save work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processor, spreadsheet or databas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pauses to think for longer tha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, providing a useful automatic sav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programs which do not already hav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mediate Mode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?] [T=mmm] [F=filename.ext] [C=ID] [R=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I=(yn)] � [N=device] [X=device] [?]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mmediate mode tells LogOut to send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, without waiting for the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I=N, for no immediate s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.  If I=Y is entered, then the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 immediately - probably before LogOut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s running!  The keys will be waiting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hatever program first reads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may be DOS, or a menu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actically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ware that many programs clear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before reading the keyboard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fety measure on their part.  In these ca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 LogOut immediately sent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and will appear to have not been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ation will detect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and Exclude Device Lists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[?] [T=mmm] [F=filename.ext] [C=ID] [R=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=(yn)] � [N=device] [X=device] � [?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clude and exclude device list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LogOut to include or exclud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s from being watched f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vice list may contain D, K, P and 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, keyboard, printer and screen w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important to know the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s are processed.  First, the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s are set up, then the included dev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.  This means that if the same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s both included and exclud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p being included in the devic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ched f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N=DKPS, so all supported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programs run for a long time, lik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, and they may do things like keep a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creen, or write a log file occasional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ow LogOut to detect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tive in these situations, i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xclude the active device from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clude feature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possible for database program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work on an update for a long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.  It could be disastrous for Log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exit the program during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, but if disk and screen watching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ed off that could very well happen!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timate responsibility rests with the person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LogOut.  It can only do as it is t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clude feature allows including devi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excluded in previou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 and X are used frequently, it is safes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m on every run to explicitly state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what is to be included or excluded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rely on the order of runs to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and excluded device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of Parameters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ing F=filename.ext and C=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 and C parameters should be used as a pa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the default value i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us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C is used and not F, then 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ok for the supplied current keystroke 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fault keystroke file "LOGOUT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ely, if F is used and not C, LogO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in the supplied keystrok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current keystroke ID "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ing T=mmm, I=(yn) and R=(y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I=Y will result in an immediate s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, unless T=0 is entered on the sam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able LogOu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sending of keystroke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=(yn) parameter.  If R=Y was enter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, then the keystrokes will be sent again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out, as specified by the T=m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.  But, if R=N was entered inst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=mmm parameter will be ignored and key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nt again after the immediate se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send is the only send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bining N=device and X=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cluded devices are evaluated first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cluded devices.  So, if a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as both included and exclud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p being included when LogOut i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run.  This was deemed the saf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havior, and more convenient than ending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ing T=0 with any oth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=0 is specified to disable LogOut,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specified at the same time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uated.  They will be set just as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, except that LogOut will not act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it is disabled.  If enabled with T=m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than '0', then the parameter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 to the earlier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File Structure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 of the keystroke fil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=aaa,sss,[aaa,sss,aaa,sss,...]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ID" terms are unique keystroke I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fy a keystrok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aaa,sss" terms are the ASCII code,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r for each key in a keystroke sequen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'255' marks the end of a line of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.  The ID is separated from the key code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('=') sign and the key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from each other by commas. 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15 characters may be sent by LogOut, s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up to 30 codes.  Then there is the '255'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tal number of codes after the equal s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.  The codes may be less than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tility program KEYS.EXE has been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 any key code to be found.  KEYS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and the ASCII code and scan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.  Type a &lt;Ctrl-Break&gt; to exit from KEY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returned are the ones that must be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roke file.  Each key that i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sts of these two codes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ibility of the person who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file to enter the correct codes, LogO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exactly wha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t: use &lt;Ctrl-PrtSc&gt; to print the cod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Or, use redirection ('|' or '&gt;' or '&gt;&gt;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 - see your DOS manual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e codes to the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ample keystroke file is shown in appendix A,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LOGOUT.DAT supplied with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intend to use comments in the keystrok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imitate the ones in the s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keeping the data in a plai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can control exactly what LogOut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timeout period is reached, either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ot save work in progress, beep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, or even execute a program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Hints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Sticky'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ameters used by LogOut remain se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tate until explicitly changed. 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X=D is entered to exclude disk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ching, then disk activity watching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d until explicitly included.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 is if LogOut is disabled with T=0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ubsequent run does not specify a time limi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will automatically be se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ffici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best to load this and all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nt programs with as small an environm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.  A copy of the environment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each TSR, and on some machin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e a lo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SRs loaded from AUTOEXEC.BAT, this is eas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load the TSRs before setting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(the lines containing the SET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somename=something).  After the TS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, then set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facilitates this by allowing itself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in its disabled state, with the T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.  This way, LogOut can be loaded ea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ave no effect until it is needed.  It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such a small space this way, less than 10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, that it is unlikely to cause an out-of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condition by itself.  And, if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ut of memory with LogOut install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most surely still be out of memory i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is removed.  It is so small that i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make much difference in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LogOut does not perform as described he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 unique requirement,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_Magic Software.  All requests for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ality will be entertained, mo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mmodated.  Bug fixes are handled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ergency basis - I don't want my programs '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 creating hav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Out program is divided into two distin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s, the resident part and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.  The LogOut initialization code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Check for an already installed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Out program by looking for th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61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If not already installed, redirect the 6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vector and chain into the 09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h, 13h, 17h and 1Ch interrupt v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are the user, keyboard,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, printer and tim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Handle the command line argument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the correct keystroke file,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 codes to the resident par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all of these tasks are do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.  Changing the time limit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does not requir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 file or changing the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o arguments are present or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in one of them, disable Log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If being installed on this run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ay resident, leaving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nt code in memory.  Otherwise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runs of LogOut, after the first ru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rely alter the resident code that wa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firs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(continued)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ident code is the set of above-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handlers.  The interrupt 09h, 10h, 13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17h handlers, if not excluded with the 'X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parameter, simply reset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counter to zero each time a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screen is updated, or a disk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d, or the prin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r interrupt handler (1Ch) is used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ck of elapsed time since the last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lso sends the key codes to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area in memory if the time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ed (as long as LogOu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nterrupt (61h) handl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e between the resident and non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s of LogOut.  It is one of several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by IBM as user interrupts and is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nearly all software.  In LogOu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performs thirteen different servic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by the value in the AH regis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These services are shown in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ther program can be written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61h services provided LogOu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rupt 61h handler DOES NOT chai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ly installed handler.  LogO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 itself if this interrupt is alread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  This is because there is no documented w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is interrupt to be cooperatively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existing guidelines for cooperation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very unlikely that LogOut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ould work in har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's interrupt 61h servic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so that other programm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m if desired.  LogOut would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ahead of any other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to use these services.  Interrupt 61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s above AH=13 are ignored by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LogOut, so additional capabiliti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 as higher numbered servic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lict.  Function numbers higher tha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0 are recommended for compatibility with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.  LogOut continues to gai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ality, and each new function need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number for the interrupt 61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 service.  Function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 in sequence, but the need f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 150 is doubtful in this interrupt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Keystroke File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LOGOUT.DAT__LOGOUT_KEYSTROKE_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=7,34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=7,34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BEEP=7,34,7,34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P=27,1,0,79,0,79,0,79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=0,60,81,16,13,28,0,79,0,79,0,79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=27,1,27,1,27,1,27,1,0,79,0,79,0,79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=27,1,70,33,0,79,0,79,0,79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=27,1,27,1,27,1,0,79,0,79,0,79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S=27,1,27,1,27,1,27,1,69,18,89,21,0,79,0,79,0,79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=0,68,13,28,89,21,0,65,78,49,89,21,0,79,0,79,0,79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SAVE=0,33,83,31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WRITE_SAVE=0,59,0,61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EF=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BEEP=BEEP_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BEEPBEEP=BEEP_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TP=DESKTOP_PUBLI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M=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GT=GT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HT=HURRICANE_TRA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MT=MASTER_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FS=PFS_PROFESSIONAL_WRITE_AND_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WP=WORDPERFECT=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Q_SAVE=QEDIT_AUTO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PCWRITE_SAVE=PCWRITE_AUTO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61h Services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        SERVICE</w:t>
      </w:r>
    </w:p>
    <w:p>
      <w:pPr>
        <w:pStyle w:val="PreformattedText"/>
        <w:bidi w:val="0"/>
        <w:jc w:val="left"/>
        <w:rPr/>
      </w:pPr>
      <w:r>
        <w:rPr/>
        <w:t xml:space="preserve">            ��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        Does nothing.  May be used by anoth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       Returns the segment and offset of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for the keys' ASCII and scan code pai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:OFFSET returned in DX:AX.  (Note: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from previous versions which used AX:DX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bnormal register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       Changes the TIME_PERIOD.  The DX 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the new Time limit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Returns the current TIME_PERIO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     Temporarily disables LogOut until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_PERIOD is set.  Puts 0 in TIME_PERIO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     Returns 6161h in AX to indicate that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interrupt 61h for LogOut.  This ser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an identification service.  A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other than 6161h signals that interrupt 61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        Sets the REPEAT_FLAG.  The DL 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1 to set Repeat mode ON, and 0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  Returns the REPEAT_FLAG, repeat mode setting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        Sets the IMMEDIATE_FLAG.  The DL 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1 to set Immediate mode ON, and 0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        Returns the IMMEDIATE_FLAG, immediate mode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Enable/disable disk watching.  The DL 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1 to enable watching, 0 to disable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Enable/disable keyboard checking.  The DL 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1 to enable watching, 0 to disable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Enable/disable printer checking.  The DL 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1 to enable watching, 0 to disable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Enable/disable screen checking.  The DL 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1 to enable watching, 0 to disable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-255    Does nothing in LogOut as of v1.7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ut is sent in the following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171.ZIP .... LogOut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.COM ....... LogOut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171.DOC .... This file - documentation for LogOut v1.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.DAT ... Sample keystroke file, can be used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s a stabl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EXE ..... Utility program to show key cod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keystrokes in the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se files were not all there upon ext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, please notify the source of the LogOut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ir copy is not valid and cannot be sup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_Magic Software, the original author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please notify Byte_Magic Software so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copy can be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 OOOOOO    GGGGGG    OOOOOO   UU    UU  TTTTTT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  GG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    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    OO    OO  GG  GGGG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    LL  OO    OO  GG    GG  OO    OO  UU    UU    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LLLLLL   OOOOOO    GGGGGG    OOOOOO    UUUUUU 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8-1990 Byte_Magic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g M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_Magi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850 Meadowglen Ln.  #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exas  77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3) 975-90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is freeware - copyright, but you may freely use it for your</w:t>
      </w:r>
    </w:p>
    <w:p>
      <w:pPr>
        <w:pStyle w:val="PreformattedText"/>
        <w:bidi w:val="0"/>
        <w:jc w:val="left"/>
        <w:rPr/>
      </w:pP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by Public (software) Library with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5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