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Z*BASE QUICK TOUR Q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DEMO IS LIMITED TO 30 CUSTOMERS RECOR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BIZDEMO from the c:\BIZDEMO directory and the program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Main Menu Screen with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heduled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enda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DO List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TRL+F1 to 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cessing Customers from the Main Menu is done by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ess (Enter) and the Customer Screen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(F) for FIND and there is a choice of search crit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er Defined Index - (Custom bu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Use the UP/DOWN arrows to select and 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ype in the search criterea and 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ce on the Customer Screen the following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ving the Cursor Left or Right on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(Next)     - Move forward to the next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(Previous) - Move Backward to the previous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(Copy)     - Copy Forward similar info to create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(Delete)   - Delete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(Find)     - Find Customer by Company, Last Name, etc (Ref #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(Memo)     - Enter a Memo by customer with a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(Query)    - Search thru the Data Base using Custo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(Group)    - Group your Clients into a special catag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d to create special mailing lists/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In-Stat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Out-Stat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New Custom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list the Function Keys on the Customer screen Press (CTRL+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1 =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2 =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3 = Word Processor and Forms Library for each Client,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int using selected crit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4 = Correspondence of letter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5 = Set a Recall Date/Time for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6 = Calendar Appointments, Schedule Functions and TO D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7 = Modem/Dialer function to Dial your Client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7 = Word Processor and Forms Library for each Client,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int using selected crit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8 = Recalls/Tickler - List letters sent and calls nee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F10 = Save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TRL+F1 = Lists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TRL+F2 = Save Screen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TRL+F3 = Set Reminder Tim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CTRL+F7 = Phone List of every call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TRL+F8 = Modify Field Titles on Customer Screen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TRL+F9 = Scratch Pad to store random Note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TRL+F10= 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turn to the Main Menu from the Customer Menu by hitting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llowing Functions are available by Entering CTRL+F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)ind    = Find a Customer by Company, Last Name, Etc (Ref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)abel   = Print Mailing Labels, Envelopes and Rolo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Q)uery   = Search thru the Data Base using Special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Crit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)eports = Report Generator based on Selection Crit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)tility = Change Program Defaults such as Color on, Im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1       =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2       =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6       = Calendar Appointments 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TRL+F2  = Screen Swap to Sa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CTRL+F3  = Se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CTRL+F9  =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CTRL+F10 = 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Exit Biz*Base hit (ESC) and answer Yes To Retur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o Order Biz*Base 2.1 which has more features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has been Rated #1 by PC-Week ahead of Tele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, Action, and (80/20); Complete ORDER.FRM on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ong with $149 U.S. dollars to Software Assoc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3) 661-0398,or E-Mail CompuServe ID # 76104,1671 with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is price to the current Retail Price of Biz*Base of $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lemagic's current retail Price of $495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