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SOLUTIONS TO PROBLEMS YOU MIGHT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  PROC ...  OPEN ERROR ????????.NTX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  YOU HAVE A CORRUPTED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:      FROM YOUR BIZBASE DIRECTORY TYPE "DEL *.NT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  PROC ... OPEN ERROR ????????.???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  YOUR CONFIG.SYS FILE ON YOUR BOOTUP DRIVE IS NOT SE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:      INSERT THE LINES "FILES=35" "BUFFERS=16" IN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REBOOT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  FUNCTION NOT AVAILABLE NOW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  1)  THE FUNCTION DOESN'T EXIST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  NO FUNCTION KEYS WORK IN THE OPEN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  YOU MUST HAVE A RECALL DATE SET TO ACCESS FUNCTION KEY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:      MOVE TO A CLIENT RECORD AND PRESS F5 TO SET A RECALL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  I CAN'T SEE A CURS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  YOU HAVEN'T SET THE PROGRAM FOR COLOR OR B/W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FROM THE OPENING SCREEN PRESS U)TILITY.  PRESS F) PROGRAM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  DELETED RECORDS ST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  WHEN YOU DELETE RECORDS THEY ARE DELETED FROM THE DATBA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NOT THE INDEX FILES, SO THEY MIGHT ST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:      REINDEX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  I CAN'T FIND A RECORD THAT I KNOW I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  1)  IT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YOU HAVEN'T REINDEXED YOUR DATBASE IN 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 YOU ARE TURNING THE MACHINE OFF BEFORE 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:      REINDEX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  AFTER CREATING A LABEL OR REPORT, WHEN I GO TO PRINT I GET K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OF THE PROGRAM WITH PROC ... LIST_NU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  YOU HAVE ILLEGAL DATA IN YOUR REPORT 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:      1)  IN THE REPORT OR LABEL GENERATOR CHECK PART B) GROUPS -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E YOU HAVE THE INFORMATION ENTE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IN THE REPORT OF LABEL GENERATOR CHECK PART C) EDIT FORM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YOUR +" "+ COMBINATIONS AS WELL AS MISSPELLINGS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BIZBASE MANUAL IN APPENDIX B-1.  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 FIELD NAME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  CAN'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  YOUR PRINTER IS OFF LINE, OR YOU HAVE THE PROGRAM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ONG LPT OR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:      TURN YOUR PRINTER OFF, THEN BACK ON.   FROM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U)TILITY.  PRESS F) PROGRAM DEFAULTS, MOVE TO PRINTER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[ENTER] AND CHANGE THE PORT.  MOST OF THE TIME PR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OKED UP TO YOUR LPT 1 PORT, SO TRY THI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  INTERNAL ERROR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  YOUR INDEXES HAVE BECOME CORRUPTED GENERALLY DUE TO AN OL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:      REINDEX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  WHILE REINDEXING, MY BIZBASE FREEZ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  NO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:      1)  UPGRADE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OR UNLOAD YOUR TSR PROGRAM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  WHEN LOADING THE PROGRAM I GET BAD COMMAND O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  1)  YOU ARE NOT IN THE BIZ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YOU HAVEN'T INSTALLED THE DEMO DISK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:      1)  TYPE CD\BIZBASE [ENTER], THEN TYPE BIZBAS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READ YOUR INSTALLATION INSTRUC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  WHEN SELECTING U)TILITIES, THEN C)IMPORT/EXPORT I GET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UTIL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  HAVE AN OLD VERSION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:      YOU NEED AN UPDATE PLUS A BIZPORT DISK WIT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  WHILE DOING A SPELL CHECK MY MACHINE FREEZ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  YOU ARE LOW 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