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TO LOAD BIZ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DEMO IS LIMITED TO 30 CUSTOMERS RECOR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z Base Demo Requires that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G.SYS with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loppy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running from a Floppy Disk Drive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IZ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r running from a Hard Dri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Direc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called C:\BIZ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load BIZBASE.ZIP TO  C:\BIZDEM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BIZ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r using a Laptop you may want to turn OFF th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use the Mono Screen Option to see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(U) for Utility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(F) for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(N) to Turn OFF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(F10)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order BIZ*BASE 2.1 Complete the Form o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RDER.FRM, or call Software Associates (513) 661-0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-Mail CompuServe ID # 76104,1671 with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