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F BALL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9 L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IC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UP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VIEW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            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QUIRE           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OLORS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LOG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his documentation contains basically the same information that'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splayed when you select HELP from the Main Menu of the program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o print this documentation on your printer, type the following a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he DOS prompt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COPY README.DOC PR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by sending your name and address with a check for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eff El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09 Lordshir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dison,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608)  271-1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is not public domain software or free software.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granted permission to use this program on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Except for this limited purpose, registration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gives you the legal right to the extended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 a registration BONUS, you'll receive the year's Final Statistic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nd Press Release for the STEELE'S SILVER BULLETS, America's numb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ne softball team.  STEELE'S hit 6,331 home runs in 1988 with a team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verage of .682!  They're the only team to win each of the fiv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tional championships!  This offer will continue as long as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TEELE'S SPORTS COMPANY continues to grant me permission to copy an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stribute their statistics.               (**FREE**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if your program version isn't the most curren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current version of SOFF BALLS FREE!  Also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ified when major upgrades to SOFF BALL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share SOFF BALLS with your friends. 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 unmodified form.  Each person using SOFF BALLS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free trial copy of the most current version of SOFF B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name and address with $3 for shipping and handl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above.  Please specify whether you need a 5 1/4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or order the SOFF BALLS Disk, you can eithe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Registration/Order Form or just send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request on a sheet of paper.  The printed form i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Jeff Elwood the author, shall not be responsible for any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damage caused by SOFF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or phone me (evenings and weekends)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suggestions, or problems.  I look forward to hear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will run on IBM and IBM compatible personal compu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OS version 2.1 or later.  You will need a least 256K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backup copy of the SOFF BALLS program and keep it in a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Periodically make a copy of your game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can run from a floppy disk or hard drive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s much faster from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from a floppy disk, place the disk with the SOFF BALL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sk drive and type "SB" at the DOS promp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games on the disk with the SOFF BALLS program or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A 5 1/4" disk (with 360K) will hold 200+ games with the S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S program and 800+ games without the program.  3 1/2" disk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 games.  To record games on a separate disk, start SOFF B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the game disk with the disk you want to record ga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rst screen (screen with blinking "SOFF BALLS") comes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dvanc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from a hard drive, get current on the hard dr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OFF BALLS is stored and type "SB" at the DOS prompt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copy the program to the hard drive.  To do this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with the SOFF BALLS program on it in a disk drive (let's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), get current on the hard drive directory where you wan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(let's say C: is the hard drive) and then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t the DOS prompt:  COPY A:SB.EX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buffers you specify in your DOS CONFIG.SYS file th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will run.  However, each buffer takes about 1/2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your main programs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was written primarily for softball teams.  Statist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oriented.  However, SOFF BALLS is great for fastpitch soft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seball too.  To use SOFF BALLS, record game results in a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enter the score book results to SOFF BALLS, and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view team records, game results, team a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and print reports.  Produce statistics during the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eate a yearbook afte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games for up to 10 teams.  A maximum of 9,999 total at 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0-300 games) can be recorded for each team with a roster lim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Player results for up to 20 players can be record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f the operational features you'll find in SOFF B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many menus to help you.  To select from a menu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number or the hi-lighted letter.  By the way,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an invalid key, the program will "beep" to let you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ry again.  There are two special keys used in this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(escape) key and F8 (function key 8).  Press ESC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anywhere in the program.  The specific purpose of ES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on the bottom of every screen.  Press F8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end SOFF BALLS.  The purpose of other key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ocumented where they'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choices are UPDATE, INQUIRE, SET COLORS, and HELP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name teams, maintain team rosters, and record gam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QUIRE you can view team records, game results, team a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and print reports.  Use SET COLORS to color customiz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HELP takes you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UPDATE from the Main Menu you will adva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eam for Update Screen which lists 10 teams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elect a team and press ENTER.  This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enu where your choices are GAME, ROSTER, TEAM NAME,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GAME to record game results.  Use ROSTER to se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team roster.  Change a team name with TEAM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takes you back to the Select Team for 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EAM NAME from the Update Menu to change a team name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EAM NAME, you will advance to the Change Team Na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name and press ENTER.  It's a good idea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in a team name (i.e. 1988 Hawks, 1989 Hawks, etc).  Since all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begin with "No Name" as their name, it's best to name a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et up a roster or record game results to avoid conf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name is displayed on mos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OSTER from the Update Menu to set up and maintain a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 Roster Menu choices are ADD, CHANGE, and DELETE. 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 player number from 1 to 99.  To add a play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enter a new player number, and then enter a player nam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name, select CHANGE, enter an assigned player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new player name.  To delete a player from the ro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ELETE, and then enter an assigned player number.  The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modified after each update.  One way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s to use the uniform number of the player.  The roster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40 players.  However, results can be recorded for all 99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AME from the Update Menu to record game results.  Gam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ADD, CAHNGE, and DELETE.  There is a three-step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change a game.  Complete the Game Screen,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results on the Player Screen, and then finalize the upd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Screen.  When you select ADD, a game numb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utomatically.  With CHANGE, you will be asked for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When you select DELETE, you will be asked for a g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ken straight to the Verification Screen.  Select IN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for game number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ollowing information on the Gam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date         runs scored and run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location     game type (league, tournament, miscellaneo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s         game arch (limited, unlimited, fastpitch, baseb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ngs played    home or vis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rch and unlimited arch refer to slowpitch softb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pitch refers to fastpitch softball.  A miscellaneous game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practice games, special games, or whatever you want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Game Screen with TAB, ENTER, and ARROW keys.  Press F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LAYER SCREEN to advance to the Play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sults for each player on the Play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t bats       hom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              sacrif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hits          wal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             strike o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ples             runs bat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t bats (plate appearances) include walks and sacrifices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you on how to score sacrifices and runs batted in.  Resul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 players can be recorded.  Player result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Menu choices are ADD, CHANGE, and DELETE.  To ad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select ADD, enter player number, and enter player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layer results, select CHANGE, enter player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evious results.  To delete player results, select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a player number.  Press F1 to advance to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Press F2 to view roster for player name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notes about the Player Screen.  It's advantageous to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results (runs, hits, etc) in your score book in the s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ntered on the Player Screen.  This will make it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sight verify.  Nine (9) is the highest number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s, hits, etc.  THERE IS ONE EXCEPTION.  For RUNS BATTED 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A, B, C, D, E, F, and G which in effect is 10, 11, 12, 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, 15, and 16 respectively.  Also, you can record results f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99 possible player numbers, even if the number isn'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 Names can be assigned later from the Roster Menu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Screen gives you a chance to review what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Game Screen and the combined totals from the Play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change a game, you will be given a men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to update (ADD or CHANGE game), cancel, or return to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delete a game, you will be given a men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to DELETE the game, or cancel the delete.  Note, when you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program will not let you advance to the Verific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me Screen is incomplete.  However, you don't have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results to add a game.  They can be added later.  Gam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aved on disk until ADD, CHANGE, or DELET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ification Menu (IMPORTAN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INQUIRE from the Main Menu you will adva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eam for Inquire Screen which lists 10 teams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elect a team and press ENTER.  This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e Menu where your choices are RECORD, GAMES, PLAYERS,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RECORD will display the team won/lost record.  Select GA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game results.  Display team and player statistics wi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EAM takes you back to the Select Team for Inqu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reports from within RECORD, GAMES, and PLAYER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lect to print a report, you will advance to the Prin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Press F1 to toggle between IBM Compatible and No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character set.  Select the type of prin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Your choice will be saved on disk.  Choosing IBM will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looking report, IF your printer has the 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print report.  All reports are designed for 8 1/2 x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 Note, the program will end if you attempt to print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CORD to display the won/lost record for a team. 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games won, games lost, and win percent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eague, tournament, miscellaneous, and total games.  Press F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AMES you can view game results one at a time.  All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isplayed.  Team hits, runs, doubles, etc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ging and batting averages are also displayed.  Use 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walk through games.  Press the HOME key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ame and the END key for the last game.  Press F1 for Gam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ALL, LEAGUE, TOURNAMENT, or MISCELLANEOU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 of games.  Press F2 to display th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ere recorded for.  Press F3 to print report.  The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games for the selected g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LAYERS to display team and player statistics.  Play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batting average order.  Total at bats, runs, hits, etc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long with slugging and batting averages.  Team tot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lso.  ARROW keys move bar line to hi-light a play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N (page up and down keys) for paging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rom PLAYERS for selection box to compute statistics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type (ALL, LEAGUE, TOURNAMENT, MISCELLANEOUS) and game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range can be all games or a range of game numbers (game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0 for example).  Press F1 to compute statistics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 For example, you could compute statistics for all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games, last 10 games, or games 10 through 20 for leagu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y man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QUIRE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from PLAYERS to display definitions for all th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or F4 from PLAYERS to divide the player statistics in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  Press F3 to divide the players into groups by TAB (tota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s).  Press F4 to divide the players by games played.  Press F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, enter number from 1 to 999, and press ENT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ivide the players so the upper group must have at leas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played, press F4, enter 20, and press ENTER.  Both grou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in batting averag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5 from PLAYERS to print report.  The report will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type and range selected.  There are many many report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T COLORS you can set three different color schemes. 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s, one for the Inquire Screens, and on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Screens.  Set background, window, foreground, and hi-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Select MAIN, INQUIRE, and UPDATE with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select BACKGROUND, WINDOW, FOREGROUND, and HI-LIGH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 keys.  Press the SPACE BAR to change the color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creen shows you what the screen will look like.  Press F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 screens the same as the Main Menu.  Press ESC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BALL STATISTIC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leted in 198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 wrote this program to computerize the processing of soft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book statistics that I had been doing manually for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IS NOT COMPATIBLE with any of the versions of S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leted in 198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jor rewrite of the SOFTBALL STATISTIC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renamed "SOFF BALL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IS NOT COMPATIBLE with the SOFTBALL 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bility to color customize scre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n-lin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cord games (200+) for each of 10 te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p to 40 player rosters for each te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racks four different game types: LEAGUE, TOURNA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ELLANEOUS, and ALL G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quire and print reports on team records, game result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and play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BALLS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leted in 198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inor modifications to version 2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IS COMPATIBLE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ed INVOICE.DOC file for user conven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ed this README.DOC file to allow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to view the documentation outsid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ability to give alternate title when printing "T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" and specifying game rang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TEAM REPORT" for Tournament games 10 to 15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ub title "Games  10  to  15" to "McFa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nament", "Last 6 games", or some other more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minor changes not worth no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