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F BALLS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nd this form with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9 L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8)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   _________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I am sending $25 for each registration. 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ty)   year's Final Statistics and Press Re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ELE'S SILVER BULLETS, America's number one 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.  Notify me of any major upgrades to SOFF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y version of SOFF BALLS, which is _____,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current, then send me the latest vers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I am sending $25 for eac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ty)   of SOFF BALLS and also want to register th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the STEELE'S SILVER BULLETS Fina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lease.  Also, notify me of any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I am sending $3, for shipping and handl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ty)   trial copy of the most current version of SOF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will be using SOFF B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Slowpitch Softball  ___ Fastpitch Softball  ___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