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KE BASEBALL COLLECTING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BASEBALL CARD COLLECTING. ALLOWS LOOKUP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ARIOUS USEFULL REPORTS. IT WILL VALUE YOU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 FOR "SHOPPING LISTS" WHEN GOING TO CARD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COMPLE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ACCEPT MICHAEL JORDAN'S 1991 UPPER D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5.00 TO      LUKE PEKR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604 W. MITCHE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ST ALLIS, WI 53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INCLUDE QUARTERLY DISKS WITH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ENTS AND IDEAS ARE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EAVE A MESSAGE ON EXEC-PC TO DANIEL PEKR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AS IS, I WILL GLADELY FIX ALL BUGS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UY (BECKETT) OR OTHER PRI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