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PERSONAL PRO (tm)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Interactive Golf Instructio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A Product of COMPUTER SPORT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to this publication are reserved. No part of this doc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reproduced, transmitted, stored in a retrieval system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lated into any language, in any form or by any means, electron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chanical, magnetic, optical, chemical, manual, or in any other mann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prior permission from the publisher:  COMPUTER SPOR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74 Warwick Lane, Elk Grove, Illinois, 60007, (708) 439-8556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However, please review the "PERSONAL PRO Shareware License Agreemen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final page of this document for shareware distribution per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nted herei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8-1990 by Software Development Productivity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AL PRO and SWING CONSULTANT are trademarks of Software Develop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ivity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KNOWLED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Development Productivity, Inc. would like to express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s to Mr. Robert Mack for his willingness and ability to add 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depth knowledge of the golf swing to the development of PERS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. Mr. Mack is the head teaching professional at the Golf Lea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s of America, Inc. headquartered at Hamilton Lakes in Itasc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llinois. Mr. Mack also is president and owner of Computer Spor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dwest distributor of the SPORTECH Golf Swing Analyzer.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orts is also the publisher and producer of PERSONAL 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AL PRO runs on PC, XT, AT, PS/2, and Compatibles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is shareware version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256K or more mem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At least one double-sided floppy disk dr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DOS Version 2.1 or hig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complete registered version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384K or more mem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At least one double-sided floppy disk dr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DOS Version 3.0 or hig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e are currently working to bring the registered version's min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ments down to 256K and DOS 2.1 or higher. So if you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384K or DOS 3.0 or higher, check with us about availabilit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Be sure to see the README.1ST file for "shareware"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 Register with us and qualify for future PERSONAL P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 offerings. Don't miss the many enhancements we have plann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 help your golf game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Running PERSONAL 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See the "README" file for additional PERSONAL PRO 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OS "TYPE" command to display it on the screen or the DOS "PRIN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print a copy of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 for having a look at PERSONAL PRO! Be assured that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in it many years of solid advice for your golf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existing golf instruction shows you how to build a swing by t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hrough an explanation of the perfect grip, address, backsw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swing, and follow-through. With PERSONAL PRO you will be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fferent approach. It recognizes that you have problems --- probl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y be changing from round to round --- and that you need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in diagnosing and correcting those changing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ert golf knowledge contained in PERSONAL PRO represents y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search involved in gaining an understanding of the proper go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ng. The ongoing research includes computer analysis, observing stu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e to various teaching methods, reading books, watching video tap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ing lessons, experimenting on the practice range, playing, and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ing. The research includes thinking about, discovering, and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, organizing the cause and effect relationships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lf s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AL PRO uses artificial intelligence techniques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ert knowledge of several of golf's best resources, organ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way that their collective advice can be applied insta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articular golf swing problem of the moment. PERSONAL P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hers symptoms of your problem, performs a diagnosis, and recomme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ive changes in your s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mmendations are presented first in checklist form an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inforced through the display of animated diagrams. The recommend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also be printed for your use on the practic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ose of you with technical interest, PERSONAL PRO is a rule-ba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rt system that uses a question-and-answer approach to g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s of your ball flight characteristics. Then it appl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les-of-thumb developed by expert golf instructors to find and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lution to your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appreciate the convenient and effective results of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ultation with your own PERSONAL PRO. This new form of "intelligen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lf instruction automatically customizes itself to your experi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golfer and to your immediat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please remember that there is no replacement for help from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lf professional. See your golf professional, then consult PERS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 as the serious golfer's form of the "19th hole", where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ew the mistakes of each round and get instant advice on how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them before your next o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 luck with your swing change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FLOPPY DISK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installation procedure is necessary. However, if you ar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OS release earlier than DOS 3.0 (such as DOS 2.1), you will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py the COMMAND.COM file from your DOS diskette onto the PERS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 shareware floppy disk. This will help you avoid the "disk shuffl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to move back and forth between the PERSONAL PRO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and the DOS disk. If you are running DOS 3.0 or higher, cop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.COM file is not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FIXED DISK SYSTEM (HARD DI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fixed disk you can copy the program files into any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sh to set up. A subdirectory name suggestion is GOLF.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the new subdirectory for PERSONAL PRO according to your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Create a subdirectory on your fixed disk to hold the progra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Place the PERSONAL PRO shareware disk in drive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Copy the program files onto the fixed disk using 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A:*.* C:\&lt;subdirector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pressing "ENT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Remove the original program disk and put it in a safe pla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RUNNING PERSONAL 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use it, you will see that PERSONAL PRO is a self-docum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All you need to do is follow the directions display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screen and answer any questions by choosing one of the answ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FIXED DISK SYSTEM (HARD DI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At the C&gt; prompt, if necessary, firs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\&lt;subdirector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n press "ENTER". At the C&gt; promp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n press "ENT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FLOPPY DISK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Insert the program disk in drive A, and at the A&gt; promp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n press "ENT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, FOR ALL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Instructions necessary to run PERSONAL PRO will be displaye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. Simply choose your responses to any of the ques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moving the lightbar with the arrow keys and pressing "ENTER"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ctual keying you will ever have to do is entering your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when you describe your golfing Experience Profile. If you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know how to respond to a question, look for the "Not Sure" respo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ove the lightbar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The Welcome screen will appear first. Simply press "ENTER" to 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o the PERSONAL PRO Experience Profil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The Experience Profile screen is always displayed as you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ERSONAL PRO session. This provides an opportunity for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ew your profile and update it as your golf game changes. Ans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estion at the bottom, and either update your profile or g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The PERSONAL PRO main menu will appear next. The option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NG CONSULTANT - This is the option you will be using the mo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helps you solve your swing problems by asking you a series of ques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your ball flight. The Swing Consultant responds by diagno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roblems and recommending a solution. To choose this op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the lightbar is on it, then press "ENTER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IMATED DIAGRAMS - If you have a color monitor or a monochrome mon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graphics, you will be able to run this option successfully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displays animated diagrams that show you the swing probl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ir corrections. The moving diagrams have been develop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ongly reinforce the image of the proper correction in your mi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e the diagrams, move the lightbar to this option and press "ENTE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lso another way to see the diagrams: they appear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checklists presented by the Swing Consultan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RIENCE PROFILE - This option asks you information abou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golfing ability and experience. This information abou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 swing is later used to help determine the proper solution to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ur problems. To describe your golfing experience, move the lightb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is option and press "ENT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 PERSONAL PRO - By moving the lightbar to this option and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NTER", you exit from PERSONAL PRO and eventually return to th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- This option is only needed to reinstall PERSONAL P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your computer's configuration changes. If you chang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 or your disk configuration, please select this optio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guided through the installation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) If you have a monochrome monitor without graphics capability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able to run the animated diagrams at all. Only the tex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of the checklists will b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) At the end of the checklists or diagrams you will be return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ERSONAL PRO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AL PRO now uses selected function keys during parts of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. These keys are available when they appear in the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t the bottom of the screen. The use of these function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: Activates the item description function during the displ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list item screens. Pressing the F1 key will cause a highlight ba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isplayed on the first checklist item at the top of the screen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 can be moved by using the up and down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: Once a checklist item has been selected, pressing the F2 key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a detailed description of the chosen item. This key is also 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the F3 key has been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: The F3 key is active either while in a description window (F2)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time the item description functions are in use (F1). Pressing the F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displays the item drill window, which shows a related drill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actice to help correct your swing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: Press F10 to back out to the problem menu, to the main menu, 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 PERSONAL 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: Pressing the ESC key de-activates the item description functions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at a time and eventually returns the program to the normal check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scree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AL PRO is being licensed to Licensee on an "as is" basis.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orts does not warrant that the functions contained in PERSONAL P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meet the requirements of Licensee or will operate in the combin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y be selected for use by Licensee of that the oper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ftware will be uninterrupted or error free or that all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ects will be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diskette should prove defective, Licensee shall immediately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defective diskette, and as the sole remedy, Computer Sports sh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replace the diskette or refund the purchase price at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orts' discr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Sports specifically disclaims all warranties, expres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, including, but not limited to, implied warranti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chantability and fitness for a particular purpose with respec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ects in the disks, software, or documentation, and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granted herein. In no event shall Computer Sports be l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ny loss of profit or any other commercial damages. In no ev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ll the liability of Computer Sports for damages arising out 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conjunction with use or performance of the software or disket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ed the license fee actually paid by license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AL PRO "SHAREWARE" 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cense is not a sale of the original software or any cop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Sports grants you a non-exclusive license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subject to this agreement. The softwar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are copyrighted. However, Computer Sports gra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permission to make copies and distribute this "SHAREWAR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PERSONAL PRO on an unlimited basis. You agree no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ssemble, change, or modify the software or any copy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cation of the documentation without authorized permi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Computer Sports. This software is protected by both Un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s copyright law and international treaty provis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Sports authorizes you to make archival copies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HAREWARE" software for the purpose of distribution unde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HAREWARE" license agreement. You agree to use the softwar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more than 21 days without registration. After the 21-day t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, you must register your copy of the software or stop using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