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-TAX/104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BASED ON PRELIMINARY FORMS RELEASED BY I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!! DO NOT USE THIS VERSION TO FILE YOUR RETUR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ever, it is quite useful for tax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it uses the 1991 tax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mme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38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canville, TX 75138-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4-296-8518 (voice, FAX &amp;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IS  PROVIDED  "AS  IS",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 EXPRESS  OR  IMPLIED,  AND  IN  NO  EVENT  WILL  B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OR  ANY INDIVIDUAL CONNECTED WITH BAMMEL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ABLE FOR  DIRECT,  INDIRECT,  INCIDENTAL,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MMEL  SOFTWARE,  AND  ALL  INDIVIDUALS CONNECTED WITH BA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SPECIFICALLY  DISCLAIM  THE  ROLE  OF  TAX  ADV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PROGRAM  ONLY  PERFORMS THE MECHANICS OF TA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RICT ACCORDANCE WITH IRS FORMS  AND  INSTRUCTION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 MUST  EXERCISE  JUDGEMENT  AS  TO  THE  CORRECT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NESS OF ANY AND  ALL  AMOUNTS  ENTERED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 JUST  THE  SAME  AS  IN  FILLING  OUT  THE IR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  What it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  What it Won'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  Ease of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  Forms not Provided by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  Getting an Early Start on your Tax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  Dollars and Cents, versus Whole-dollar Am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7.  Next Year'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ODUC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OFTWARE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UPLICATION and DISTRIBUTION of Share-TAX/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CHINE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NSTALLATION and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1.  Using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2.  Running the Program from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3.  Running the Program from Hard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4.  Exiting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5.  Setting Screen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6.  Setting Printer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.  Taxpayer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.  Keyboard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.  Screen Selectors and Multiple-instance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.  Data Entry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.  Calculated Data Fiel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.  Calcul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7.  Data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8.  Multiple Versions of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9.  List of Screens with thei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REEN-SPECIFIC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.  Form 1040 - U.S.  Individual Income Tax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.  Schedule A - Itemized Ded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3.  Schedule B - Interest and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4.  Schedule C - Profit(Loss) from Business/Prof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5.  Schedule D - Capital Gains and Lo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6.  Schedule E - Supplemental Income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7.  Schedule F - Farm Income and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8.  Schedule R - Credit for Elderly and Disab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9.  Schedule SE - Social Security Self-Employment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0.  Form 2106 - Employee Business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1.  Form 2119 - Sale/Exchange of Principal Res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2.  Form 2210 - Underpayment of Estimated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3.  Form 2441 - Child/Dependent Care Expense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4.  Form 3903 - Moving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5.  Form 4137 - S.S. Tax on Unreported Tip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6.  Form 4562 - Depreciation and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7.  Form 6251 - Alternative Minimum Tax - Individu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8.  Form 8606 - Non-deductible IRA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19.  Form 8615 - Under 14, Investmt Income over $1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0.  Worksheet - W-2 Forms Wage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1.  Worksheet - Schedule of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2.  Worksheet - Earned Income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3.  Worksheet - Taxable Part of Pensions/Annu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4.  Worksheet - Taxable Social Security Benef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5.  Worksheet - IRA Contribu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6.  Supplemental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27.  Client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1.  Printing Individual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2.  IRS-Approved Form 1040 on LASER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3.  IRS-Approved Form 1040 on Dot Matrix Pr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4.  Precautions for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5.  IRS Approval of Substitute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6.  IRS Requirements for Computer-Generated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7.  Calculation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8.  Printing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9.  Printing to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AX PREPARER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EXCEPTION RE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FEATURES and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. 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 the   data   you   enter,   Share-TAX/1040   does 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ations  and prints out your complete tax return read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mit to the  IRS.    If  you  have  a  compatible  LAS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 printer,  you  can  print  a  graphic ima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Form 1040 which is  IRS  approved  for  inclusion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ax  return.  For all schedules and forms other tha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it prints IRS-approved substitu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.  What it Won'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will not make a tax expert  out  of  you. 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 performs  the  mechanics of tax return prepara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you supply.  Therefore, you  must  know  about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about  taxes  as  you would if you were filling 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manually.  However, it frees you from  the  drudger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filling  in  the  forms and manual calculation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e with which you  can  try  out  various  combina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s   adds  a  new  dimension  to  tax  preparation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d to manu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.  Ease of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only enter the correct  numbers,  and  Share-TAX/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do all computations for you, forwarding amounts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another as necessary.  It  displays  and  follows 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 as  closely  as  possible  so  that  you  can  se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 clearly what is happening and so that you can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per judg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order  in  which  you  enter  your  data  is  comple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, and you can at any time suspend your data entry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on  a  different  tax  return  or exit the program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you can resume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 Forms not Provided by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additional forms  not  provided  by  the 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 fill  out  these forms manually and enter the total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proper form in the program.  Then submit  the  man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d forms along with those produc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  Getting an Early Start on your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 you  begin  receiving your tax information, you can ge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y start on your taxes  by  entering  it  as  soon 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it.    At  that  point,  by estimating the number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yet, you can get an early idea  of  what  your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e is  going  to be.  Later, when you receive those last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numbers, you can enter them and in a few moments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lete tax return ready to submit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.  Dollars and Cents, versus Whole-dollar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RS  permits  you  to  enter your money amounts eith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 and cents, or as  rounded  whole-dollar  amounts, 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ever  you choose, you must use it consistently throug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turn.  It is our understanding that  the  IRS 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s  whole-dollar  amounts  since  it slightly eases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IRS requires that when adding up  amounts 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 entry  on  a form, that dollars and cents be us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rounding  to  whole  dollars  be  done  only  af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.    That   is   the   reason   why  a  few  form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have dollars and cents, in particular  the  W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and  the Supplemental Schedule.  But you will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totals are shown in whole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.  Next Year'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year's version is not expected to be ready  before  e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anuary, 1993.    This is due to the fact that final IRS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sually released late.    However,  we  will  be  gla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 orders  for  the  1992  tax  year  at  any  tim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mber 1, 1992.  Your order will  then  be  held  unti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, FAX and BBS is provided at 214-296-85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voice  system  will guide you through placing an ord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FAX, there are no special instructions in 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.   In  manual  mode,  press "77#" anytime after the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to activate the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BBS, press "6" after the  voice  answer. 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answering  modem  carrier  tone comes up about 10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follow normal login instructions.  You should  be 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 automate   your  BBS  access  with  the  following 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 "ATDT214-296-8518,,,6,6,6,6,6,6", where  each  co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s 2  seconds  of  delay.    If  you  are  using  a dia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you  can  just  enter  the  following  as  the  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:  "214-296-8518,,,6,6,6,6,6,6".    The  reason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"6"  is  because  sometimes  the  first  one  i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 due  to  timing  or  being  drowned  out  by 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takes a  long  time  to  connect  your  call  from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,  your  modem  may  time  out  before  the  answ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comes up.  (Most  modems  will  time  out  30 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initiation  of  the call.) To prevent this, first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to your modem:  "ATS7=55".    Thi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 the  timeout  for  waiting  for  carrier  to  55 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on most modems).  You may also  need  to  add  a 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mas  to  the group of commas.  Furthermore, if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munications program  which  automatically  re-dials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et it to wait more than 30 seconds before re-tr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lso  need  to  be  sure  your communications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are set to 1200 or 2400 baud  with  no  parity,  8 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s and one stop bit (usually denoted "N8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download  the  latest version of Share/TAX-1040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.  You can also place an order  or  pay  the 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  by  leaving  a  message  for  the SYSOP giving your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and credit-card number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BS will be online only  during  tax  season  (November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pril  15).  During tax season, it will normally b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hours per day, 7 days a  week.    However,  ther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 periods  when  it  is  down  for  maintenance  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(tm) software and reference materials  ar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e  property  of  Bammel  Software and are protected by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.    Share-TAX/1040  is  a  trademark  of  Bamm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granted permission to copy Share-TAX/1040 for us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ing  and  reviewing  actual  tax  returns  and  for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and estimating only if you pay prompt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to use Share-TAX/1040 on one computer..... $1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exas residents please add 7.25% sales 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e is due when you start using it, and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mmel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821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ncanville, TX 75138-21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EVERYONE WHO PAYS THIS SHAREWARE FEE WE WILL SEND THE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AS A FREE  THANK-YOU  BONUS  IN  EARLY  JANU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UPLICATION and DISTRIBUTION of Share-TAX/1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 is  provided  on  the basis of the "Sharewar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, and you are granted permission to copy it freely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 and  distribution  purposes  without  paying a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the following conditions, but it is not free nor  is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 encouraged to make copies of Share-TAX/1040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iends and  acquaintences.     Shareware   distributors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raged to   distribute   this   program.     Operator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bulletin board systems are encouraged to post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or  downloading by their users.  Permission is 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ed to copy and distribute Share-TAX/1040, for  profit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provided all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 Share-TAX/1040  must  be  copied  and 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modified  form,  complete   with   copyright   notic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ing information and a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A  reasonable  fee may be charged for duplicati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services, but no fee may be charged for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 program.    (Fees  for the use of the program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yable only to the copyright owner, Bammel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Share-TAX/1040 may not be distributed  in  conj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y othe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for any other purpose is express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which must be included for a complete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ME             Information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FRM           A blank order fo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.EXE        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X91.DOC          The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X91.EXE    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PT.SCH           Data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SC.DA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SC.KEY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91PR.DA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TN.DAT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T1040.EXE         Graphic 1040 on dot-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40.HP2            1040 las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MACHIN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 needs approximataely 310K of free memory (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emory remaining after subtracting that  used  by  DO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resident utilities), and at least one diskette driv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inimum capacity of 360K.  A hard disk is  of  course  ni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operation is quite acceptable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not expected that there be any problem in oper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ny of  the  commonly  used  resident 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 if  you  have any difficulties in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such utilities installed, you should de-install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runn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INSTALLATION and 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.  Using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 original  diskette  in drive "A:" or "B:".  The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DOS   prompt,   type   "A:INSTALL"    or    "B:INSTALL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 The  installation  program will ask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nstalling on a hard disk or not.  If to a hard  disk,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reate  the  necessary  directory,  and  will 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installations of the program  to  prevent  accide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of  previously entered data.  If to a diskett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imply make a duplicate with the DOS DISKCOP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accidental erasure of your  original  diskette,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 it  has  a  write-protect  tab on it before inser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diskette drive.  It is NOT recommended that  you 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from  the  original  diskette.   Always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rom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.  Running the Program from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diskette made by the  Installation  Program  in 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:" or  "B:".    Then  at the DOS prompt type "A:" or "B: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e diskette the current drive.  Then  type  "STAX91"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rompt to run Share-TAX/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obtain  maximum  working space on the run diskette,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 BUT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X91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PR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PT.S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SC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91SC.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TN.D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T1040.EXE  (keep only for dot-matrix 104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40.HP2     (keep only for laser pr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even  more  diskette  work  space,  place  STAX91.EXE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diskette driv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 If while running the program, the diskette fill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uns out of space, the data files will likely  be 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ESTROYED.   Therefore, it is important to backup reg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check from time to time how much space is left, an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 the  number  of  tax  returns  per  diskette  to a saf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.  As a rule of thumb, a  very  complicated  tax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on the order of 2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.  Running the Program from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  the   drive   and   directory   where   you   inst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-TAX/1040 your default.  (example:  Type "C:",  and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D \STAX91").  Run  the  program  by typing:  "STAX91"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 the prompts and read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warning about disk space applies  to  hard  disk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 as  diskettes,  but usually there will be much more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a hard drive, with little likelihood of  running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pe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.  Exiting from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is  very  IMPORTANT that you exit from the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EXIT  screen  BEFORE  powering  down  or  booting  (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ALT-DEL or  otherwise).    IF  YOU FAIL TO EXIT PROPER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ATA FILES MAY BE IRREPARABLY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5.  Setting 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colors you want, go to the COLOR screen.  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the  cursor  keys  to position to desired item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 and B keys to change foreground and  background  col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ively.   The  colors  selected  will  be 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on disk in the current directory so that you  will 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next time you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OLOR screen also allows you to select the metho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output data to the  screen.    The  default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 is  via  BIOS  which  is  the  most  compatible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ypes of hardware, but is also  the  slowest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option is faster and is designed for use on CGA adap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e to "snow".  The last  option  is  the  fastest, 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 directly  to  screen  memory  at maximum speed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 screen also has a color/monochrome selection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ctually  implemented  by  simply  providing  two  se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, and you can change either or both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MONOCHROME SCREEN, in order to read  the 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ly,  you  can  start up the program in monochrome mod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ith the -B option (run it by typing  "STAX91  -B" 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  prompt).    This  may  not  be  necessary  with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chrome CRTs, but is likely  to  be  quite  necessary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laptops.    You  should  then  select "monochrome"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screen, and next  time  you  run  the  program  i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ever mess up the colors so badly that you cannot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well enough to correct it (this is not an  enti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  possibility  with  some laptops), you can recov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 ONLY  the  file  TOPTN.DAT  from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to  your  working  diskette/directory.  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 other options, they will be reset also, and  you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 re-enter  them.    However, your tax-return dat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6.  Setting 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lect the printer options  you  want,  go  to  the  "PRSU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and  press the F2 key and select your printer type.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ivered, the printer control sequences are set  up  f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ro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r printer is not included in the list, you will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appropriate sequences as defined in  your  print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.   If  your  printer  does  not  have  a  bol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, the program can simulate it by overstriking.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  this  option,  answer  "Y"  to the bold ques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control sequences blank.  If your printer  does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 an  underlining  capability,  you  must  use  rul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barred paper.    Without  an   underlining   cap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ing "Y" to the underling ques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 that for printer control sequences, NON-DISPLAYING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ust be entered as a two-character  sequence 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  character  is  always  a  "^".    For  example,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-C is entered  as  "^C",  an  escape  followed  b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0  as  "^[0".   This two-character notation i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he  screen  along  with  the   decimal   equivalents 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.   The decimal equivalents are given only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 are  not  entered  as  such  in  the 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ces.   They  are  the values you would use with the CHR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of BASIC and are given in many print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.  Taxpayer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livered, the data files  contain  a  sample  tax 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probably  will  not  want  to  enter  data  into this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, but will want to create new ones for your  use. 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rase it entirely if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tax  returns  may be stored in one set of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identified by  a  "REF"  (reference)  number.    Each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also has a 6-character search key for easy lookup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remember the number.   You  enter  the  key  as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,  hopefully with a value which you can easily reme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ich will fall in a natural alphabetical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to select a tax return a window will pop  up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  Use  the  arrow  keys to select the desired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r type in the reference number  directly.    When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made  your  selection,  press  the Enter key to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you do not wish to select a tax return at  this  ti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 ESC  key.    In this case, the program will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-only mode and  will  just  display  the  text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with  no  data.  To select a tax return after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e, just press F1 for the Menu window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.  Keyboard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 a  field  is  cleared  when  you  type   the 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 However,  you  can  edit the previous conten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eld  by  making  the  first  character  an  editing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dentified below  with  a  dash).    The function and ed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normally act as follows  (the  notation  "^"  means  h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Control key, then press the specified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  Pop up  the  MENU  window.    Use the cursor key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 the item you want, or type the  nam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direct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  Generally,   this   key   is   used  to  search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thing, such as a  tax  return  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nce of  a screen.  Follow prompts on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  Allows erasing a "record" (see below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  Prints a form or complete tax retur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,PGUP   Go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,PGDN   Go to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,Shift-TAB   Move to data-entry field to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,TAB   Move to data-entry field to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,Up-Arrow   Move up r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,Down-Arrow   Move down row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HOME   Go to the first data-entry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END   Go to the last data-entry fiel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-Arrow - Move one colum to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-Arrow - Move one column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Left-Arrow - Move to beginning of the word to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Right-Arrow - Move to beginning of the word to r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- Go to beginning of the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- Go to end of the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- Toggle between insert and overstrike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- Delete the key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SPACE - Delete the key to the left of the cursor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the cursor one to the lef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BACKSPACE - Clear the data-entry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  Cancel changes keyed before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Enter changes  keyed.  In most cases it sequ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rough the fields the same as the TAB key,  but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 cases it follows a more natur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reason  for  duplicating  some  of  the  function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is for the convenience of those who do not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nhanced  keyboard  and  who  like  to enter their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umbe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.  Screen Selectors and Multiple-instanc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 IRS forms may need to be filed more  than  onc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tax  return.    There  are  two  basic classes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, namely those which have no fixed number (such as  W-2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chedule C), and those which must be filed separatel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payer and Spouse in joint returns (such  as  Schedule  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 with  no  fixed  number are "Selected" with letters "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u "Z", giving a maximum of 26.  Those  for  taxpayer/sp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lected  with  "T" or "S".  To re-select with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use the "SEARCH" function,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4.  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ypes of data-entry fields,  numeric  and 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try to enter text in a numeric field,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ain and not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single-character  text  fields  are  "YES"/"NO"  fiel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"Y",  "y"  or  "1"  for  "Yes", and "N", "n" or "2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".    A    Few    single-character    text    fields  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axpayer"/"Spouse" fields.    Enter  "T",  "t"  (or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) for "Taxpayer", and "S" or "s" for "Spouse".   The 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 types of single character fields are identified as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can be entered with or without the slashes, for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0188"  or  "01/01/88" or "1/1/88", and the program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slashes correctly.  Date  fields  will  also 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bitrary  text  which  does  not  look  like  a  dat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AR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are-TAX/1040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hilosophy used throughout the program is that data 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 never  changed  by  the  calculations.    A  mi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to this  is  a  few  fields  which  must  always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ve or  negative.    In  most of these cases,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s the necessary po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5.  Calculated Data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 these fields are calculated by  the  program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position  the  cursor  to  these  fields. 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en colors properly, these fields  will  have  a 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(or  shading  with  some  monochrome monitors)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ntry fields, and the backgr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6. 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effort is made to keep values passed from  one  form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current.    However,  in  the  interest of efficienc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not always be done.  To bring all values  up  to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ny  time,  just  select  the  "CALC" function.  This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a few seconds with a hard disk,  and  something  like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s on diskette for a lar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 calculations,  an "Exception Report" is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warning you  of  any  obvious  problems. 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can als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7.  Data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 organized  in  the files as "records".  In some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screen constitutes one record, whereas in  other  cases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  screens   constitute  one  record.    The  "ERA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erases records, not screens.   Therefore,  the 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will  first  inform you of the scope of the prop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asure before asking you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conserve disk space, data  is  organized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-valued  numeric  amounts  and  blank-valued  text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py space in  the  file.    Furthermore,  records  are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 until  data has been entered, or in a few cases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calculations   automatically   create    records  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   At the upper-right corner of the screen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imes see and "R" and a  "M".    The  "R"  means 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has  been  created.   The "M" means that the screen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odified with new data, and if the record  has  not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yet, it will be created when you leav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8.  Multiple Versions o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 you  might want to try out several situation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ax return.  You could  create  a  new  tax  return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-enter all  the  data  again, but that is quite a bother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fficient way is to enter data up to the point  you 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 a  second copy.  Then copy the data files (T91PT.S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91SC.DAT,  T91SC.KEY,  T91PR.DAT  and  TOPTN.DAT)  to  a 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r  diskette.  Then by selecting which directory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from, you can have more than one version of a  tax 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entering the bulk of the data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9.  List of Screens with their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op-up  menu  window  displays  the  names  of  all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The complete list of screens with their names is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              Sign-on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              Disclai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               Distribution of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               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R              General Instr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2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           Screen Colo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SU              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SU2              Custom Print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             Order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2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P               Preparer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I                Taxpay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2                 Individual W-2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2T                W-2 Form 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I                 Other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C                Earned Income Credit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C2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                 Pension/Annuity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2 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                 Social Security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                 IRA Worksheet Data En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1                IRA Worksheet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2                IRA Worksheet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2N               IRA Worksheet 2, Non-working sp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                 1040 Exem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                 1040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                1040 Adjustments to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               1040 Tax Comp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               1040 Cred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                1040 Other Tax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               1040 Payments &amp; Refund/Amount D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                 Sch A - Medical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               Sch A - Taxes p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I                 Sch A - Interest pa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                 Sch A - Gifts to Ch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O                 Sch A - Other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                 Sch B - Interest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D                 Sch B - Dividend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F                 Sch B - Foreign accoun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N                 Sch C - Business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                 Sch C -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D                 Sch C - Dedu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C                 Sch C - Cost of go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                 Sch D - Short-term gain(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2                Sch D - Short-term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                 Sch D - Long-term gain(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L2                Sch D - Long-term continu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UM               Sch D - Summary of Parts I &amp; 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                 Sch D - Max Cap Gains Tax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C                 Sch D - Loss carryo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                 Sch D - 1099-B reconcil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                 Sch E - Rent/royalty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                 Sch E - Tota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P                 Sch E - Partnerships/S Cor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E                 Sch E - Estates &amp; Tru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               Sch E - Summ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N                 Sch F - Farm proprieto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                 Sch F - Farm income, cash me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                 Sch F - Farm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                 Sch F - Farm total income (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                 Sch F - Farm income, accr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Q                 Sch R -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C                 Sch R - Credit Comp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W                 Sch R - Credit Limit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                Sch SE - Self-Emplo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                 Sch SE - SE Tax Comput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                Sch SE - Optional Metho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                 Sch SE - Govt Medicare W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               Employee Business Expen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C              Vehicle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D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06E              Depreciation of Vehic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9               Sale/Exchange of Resid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9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19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               Penalty - Previous Year Am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B              Figuring the Underpay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10D              Figuring the Penal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               Child/Dependent Care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C              Employer-paid Dependent C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41D              Credit Limitation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03               Moving Expen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03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03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37               SS Tax on Unreported Ti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               Sec 179 Prope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B              MACRS Depreci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C              Other Deducts/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D              Listed Proper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E              Vehicl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62F              Amort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51               Alternative Minimum Ta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51B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51C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06               Nondeductible IRA Contri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15               Tax for Under Age 14 with o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15B                $1000 investment inc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S                 Supplemental Schedu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                Estimated Tax Worksh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T2                 (continu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                Client Invo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               Complete Tax Return Calcu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1040              Print Form 10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DOT              Print 1040 on Dot Matr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ALL              Print Complete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       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SCREEN-SPECIFIC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following   is   specific  instructions  for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 Explanation will be given only for items  which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 self-explanatory,  and  only  with the purpose of hel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nderstand the mechanics of data entry.  No  attempt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  to  explain  or  analyze  the  IRS regulations; 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available directly from  IRS  publications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.  Form 1040 - U.S.  Individual Income Tax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xpayer  Information  screen  (TPI)  must  be filled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o setup the tax return.  Some fields on this screen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pply  to  all  types  of filing status;  just leave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enter your basic exemptions and dependents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of  Form  1040  (screen  E).   Then be sure to check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back  which  apply  to  you  (screen  T).  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 on  Form  1040  come  automatically from other fo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ew which don't come from other forms, it  is  a 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 idea  to  step  through all 1040 screens to b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entered all necessary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 30 writein amount is  tagged  onto  the  end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 for  that  item  in  preparation  for print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.   You  should  make  any  necessary  adjustments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at the time of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tax  computation (screen T) will automatically cho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r of your itemized deductions from  Schedule  A,  o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 Deduction  so  that  your  taxable  income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.  The value chosen is displayed on  the  right. 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 also override the automatic selection and choose Sche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even if less than the Standard De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.  Schedule A - Itemized De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filled in Schedule A it will always print 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r  the  Standard  Deduction is chosen.  If you do no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to print, erase it, or else simply do not  submit  it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turn if it does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charitable  contributions  section  has  a  workshee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convenient data entry and to limit  the  deduction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 allowed by the IRS.  Usually the deductibl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50% of your Adjusted  Gross  Income  (AGI),  and 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is the default if you don't enter a different value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ertain cases the limit is 30% or 20%.    In  figur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 first  the  50%  deductible amounts are compu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30% and and last the 20% ones.   Then  the  allow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uctions  are first applied to contributions made in cas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heck, next to contributions other than cash,  and  fi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rryovers from pri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.  Schedule B - Interest and Dividen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IRS instructions say that if you had over $400 in TAX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 income,  then  you  must  list  ALL   interest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,  and  to  include  on  Form  1040,  line 8a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able  interest,  and  on  line  8b   tax-exempt   inter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 most  interest  will  be  taxable,  and  for  tax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 you can just  skip  through  (i.e.  leave  zero)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"Amount  tax-exempt".    If some or all of the inter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x-exempt, enter that amount in  the  "Amount  tax-exemp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 Similarly,  the  dividend screen has a "non-taxabl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4.  Schedule C - Profit(Loss) from Business/Prof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up to 26 Schedules C, one for each letter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.   Note  that  each  Schedule  C pertains to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, even if you are filing a joint return.    If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nd  your  spouse have income from the same busines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le a separate Schedule C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nerally may deduct only  80%  of  your  business-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l and   entertainment   expenses;      however, 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s.  Therefore line 24b is  entered  as  two  amou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irst  amount, "Meals not subj 80%", is the port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subject to the 80%  limitation.    The  second  amou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mt  subj  80% limit", is that amount which is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5.  Schedule D - Capital Gains and 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year, there is a new section on the back  of  Schedule  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computing  tax  when  the  Maximum Capital Gains Tax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s.  The program will use this automatically if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fficient capital g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6.  Schedule E - Supplemental Incom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E  allows  up to three properties per front pag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enter more than three, then additional  front  pages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printed,  with totals for all front pages only on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page.  Each side of Schedule E can stand alone,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only  the  front  is needed, the back will not be prin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the IRS  designed  Schedule  E,  the  descript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ther" on  each  front  page  apply to three properti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nly shows one property  at  a  time.    Therefore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to  prevent you from entering conflicting descri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scriptions if any, from the  other  two  properti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for  you  in  their  proper  place, and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 to change them.  The only way to change them  i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)select the screen where you originally typed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7.  Schedule F - Farm Income and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chedule  is  analogous to Schedule C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arm income and expenses.  As with  Schedule  C, 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up  to  26  Schedules  F,  one  for  each 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.  Note that each Schedule  F  pertains  to  only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, even  if  you  are filing a joint return.  If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d your spouse  have  income  from  the  same  farm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file a separate Schedule F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e  back  of  Schedule  F  is  not needed, it wi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as per IR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8.  Schedule R - Credit for Elderly and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certain circumstances, you must complete Form  6251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 R  worksheet.  If this is necessary an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ready done so, you  will  be  warned  on  the  Exce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hat you need to fill in Form 6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9.  Schedule SE - Social Security Self-Employment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  form    is   created   automatically   if   you 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f-employment income.  You need fill it in only if you 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nership  (Form  1065)  self-employment  income,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method, or if you need  to  make  adjustment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1  and/or  2 (seldom needed).  Only the Long Schedule 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grammed, which will serve in  all  cases;    just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out the parts which don'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W-2  Worksheet for definition of "church" and "gover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care" w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0.  Form 2106 - Employee Business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1.  Form 2119 - Sale/Exchange of Principal Res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son you are asked to indicate whether this  trans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short-term  or  not is so that the program will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Schedule D to put the  result.    If  you 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 you  have  filled  out a Form 6252 for this transa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result will not be passed to Schedule D  or 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,  and  you  will need to fill out Form 6252 (Form 6252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the program and must be filled out  manually,  and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s  will need to be entered manually on Schedule 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line for Form 62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file this  form  separately  (not  attach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tax return) so that you need to sign it, use a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rom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2.  Form 2210 - Underpayment of Estimated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is data entry of amounts from your  1990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.   DO  NOT  ENTER  YOUR  1991 DATA ON THE FIRS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creen doesn't print;  it only computes a value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st year'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 screen  starts  the  form proper.  Most valu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rom elsewhere on your tax return.  Be sure to 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ssing  values  if  necessary.    Be sure to enter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 screen your estimated tax payments.  Include as  one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payments any overpayment from your 1990 return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ed to apply to your 1991 estimated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hink you qualify for a waiver,  enter  the  amount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penalty  to  be  waved  on  the last screen and atta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le your return on or before 1/31/92 and pay  all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,  there  is no penalty charged for the period 1/16/92 thr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31/92.  In such a case enter  your  data  as  if  your 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ment  was  paid on 1/15/92 so that the program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 a penalty fo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3.  Form 2441 - Child/Dependent Care Expens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certain conditions,  you  must  fill  in  Form  6251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 worksheet  for  this  form.  In such a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warned on the Exception Report to complete  Form  62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not done so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4.  Form 3903 - Moving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5.  Form 4137 - S.S. Tax on Unreported Tip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6.  Form 4562 - Depreciation and Amort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n  have up to 26 Forms 4562 (one for each lett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) since each business or  activity  needs  a 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.   THE TOTALS FROM THESE FORMS DO NOT AUTOMATICALLY CA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THER FORM.  Therefore, you must enter  the  total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7.  Form 6251 - Alternative Minimum Tax - Individ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orm  will  be  automatically  computed wheth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it in or not.  If you have not filled it  in,  and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 show  that tax is due from the form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n the Exception Report that "You  may  need  to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6251,  Alternative  Minimum Tax." You must then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 to see how much, if  any,  Alternative  Minimum 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 certain  conditions, line 15 of this form is nee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hedule R Worksheet and the  Form  2441  Worksheet.  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,  and  you  have  not  filled  it  in,  you  will b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fied on the Exceptio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8.  Form 8606 - Non-deductible IRA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 will be automatically created and  printed 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deductible  IRA  contributions  are  calculated  by the I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("WI").  If you  made  contributions  in  1992,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need  to  fill  in  line 5 to indicate what part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92 contributions, if any, you want to be nonded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A rollovers, if any, are also entered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ed to file this  form  separately  (not  attached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tax return) so that you need to sign it, use an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from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9.  Form 8615 - Under 14, Investmt Income over $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keep the child's  and  parent's  numbers  stra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this form is filled in, the tax on Form 1040, line 38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aken from it instead of being  calculated  in  the 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0.  Worksheet - W-2 Forms W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each  individual  W-2  on  a  separate  screen  us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screen selector.  The totals for all  W-2s  will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on screen W2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worksheets  need  not be submitted to the IRS si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ave Forms W-2 for each.  Keep them for  your  reco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leave the "Taxpayer/Spouse" entry blank, then that W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ssumed to be for the "Taxp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hurch/Govt Medicare" column  is  necessary  to  class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 for  Schedule  SE.    "Church"  means  "wages  from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ing  church  or  church-controlled  organization."  "Gov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care"  means  "medicare qualified government wages"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ly used on Schedule SE if you are required  to 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in Part III of the Instructions (screen 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1.  Worksheet - Schedule of Other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ere  all  amounts  for Form 1040, line 22. 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one line entered, and if the description is short 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fit  directly on Form 1040, then it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 and this schedule will not be printed.  If it won't  fi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 the  total  is  printed on Form 1040, the descrip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 is printed as  "SEE  ATTACHED  SCHEDULE",  and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is  printed on a separate page.  This schedule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submitted to the IRS with the rest of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2.  Worksheet - Earned Incom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 appears that you might qualify for this credit,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 not   answered  the  questions  necessary  on  it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Report will  notify  you  that  you  might  qualif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 you  have  answered the questions, the Exception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 longer rem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3.  Worksheet - Taxable Part of Pensions/Annu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4.  Worksheet - Taxable Social Security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-entry is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5.  Worksheet - IRA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heet obscures a fairly simple thing.    Everyone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d  to  contribute  to  his  IRA  the  smaller of 1)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ned income, or 2) $2000;  or with a non-working spo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er  of  1)  earned  income, or 2) $2250, but a maximu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2000 per individual.  The difference is  in  whether  any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f    it    is   tax-deductible.      Any   non-deduc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s must be reported on Form 86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ill in the numbers on the first  screen  and 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 will  be  taken  care  of  for  you.    If  any  of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deductible, then you must  complete  Form  8606,  and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warned  by  the  Exception  Report  to  do so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n't already.  You will also need to fill in Form  8606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IRA rollo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6.  Supplemental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schedules  may  be used to report detail which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on the forms themselves.  On the Form itself,  enter  "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ATTACHED"   and   enter  the  total.    Then 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emental schedule, enter the detail and in the  title 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form it  pertains to.  NOTE:  TOTALS FROM THESE SCHEDU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AUTOMATICALLY GO  ANYWHERE,  and  you  must  enter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s where  they  belong.  Submit these schedules to the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7.  Client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esigned for use by the paid tax prep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.  Printing Individu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int individual  forms  without  printing  the 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by  going  to  a  screen  pertaining  to  the  for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, and then pressing the F4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.  IRS-Approved Form 1040 on LASE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s an exact duplicate of the Official Form 1040.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 this  feature,  select  "HP  LaserJet  with  1040 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" from the Printer Setup screen (screen "PRSU"). 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 not  need  a  tax  font  cartridge, or any font cartridg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fonts are downloaded  to  the  printer  as 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printing.   Since full font information is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er printer, printing may be somewhat slower  than  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 "Precautions  for  printing to a file" below if you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.  IRS-Approved Form 1040 on 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ints a facsimile of Form 1040 on an IBM  ProPrinter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 dot-matrix  printer  using the 216 x 240 dots/i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phics mode.  Except for the resolution of the printer,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 form  is  an  exact  duplicate  of  the Official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.  It has been approved by the IRS for submission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x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 the  dots are so dense and overlap, you will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better results with an OLD ribbon.  If you  get 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, your  printer  may not be 100% compatible.  Expec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ake at least 30 minutes  on  an  average-speed  dot-matr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print  to  a  file  first, note that the file siz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one megabyte, so  be  sure  you  have  sufficient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efore  doing  it.   Also, see "Precautions for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 file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.  Precautions for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LASER and graphic dot-matrix versions  of  Form  10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binary   data.     The  DOS  PRINT  command  will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ly print such a file because it  mis-interprets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s  TABs,  etc..    Instead,  to print the fil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xecute the following DOS command:  "COPY/B  file-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",  or  you will need a print spooler which will faith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inary data to your printer.   The  "/B"  selects  b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 and  insures  that  the data is transferred unchan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 may present other problems.  However,  the  obje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always  to get the data from Share-TAX/1040 to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o alteration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.  IRS Approval of Substitute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ubstitute forms and schedules (computer  generated  fo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 in  place  of  the  IRS  official forms) printed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ve been approved by the IRS.    However,  there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ors  under your control which must meet requirements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6.  IRS Requirements for Computer-Generated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must be set to 6 lines per  inch  verticall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characters  per  inch  horizontally.   These are the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) values for almost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1040 itself MUST be submitted using the  IRS  pre-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 or  a  high-quality  duplicate (offset press, photocop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 thereof.  As stated earlier,  the  LASER  1040  and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t-matrix  graphic 1040 produced by this program are appr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IRS for inclusion in your tax return.  If  you  do 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 either  of  these,  you  can order continuous pre-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 1040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co Tax For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102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en Bay, WI 54307-02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4-337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get the "1040 Official Edi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them  Bammel  Software  referred  you.      They  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orders  with  credit cards as payment and will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s  few  as  100  sets.    There  are  other  sources 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forms,  but  note that many commercial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 Forms  1040  are  not  exact  copies  of  the  I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 Form  1040,  but have had some of the data pos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ed, and so are not suitable for use by Share-TAX/10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print your 1040 by  simply  placing  single-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IRS  1040 forms in your computer printer. 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IRS" 1040 form, the program will always pause for you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the  blank  form  in  the  printer.    The  tricky pa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the 1040 form positioned correctly 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ing.    If  you  have  plenty  of  blank  1040's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ment with them until you get it right.   Otherwise,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 of  doing  it  is  to  print the 1040 on blank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  Then fasten the actual 1040 over the continuous 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the  proper  position  and  re-run  the  paper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thout altering the top of form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to meet IRS requirements for Form 1040 is  to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copier  and  overlays  which  you  can  purchase  or 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.  To make your own, you will need  to  use  a  cop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does  not  significantly  shrink  or  enlarge the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 make  an  "overlay"  of  a  blank  IRS  Form  1040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parent  plastic  of  the  type  designed  for  use  in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r.  Then print the Form 1040  on  blank  paper,  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overlay correctly over the printout, and then make a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combination.  Overlays for Form 1040 can  be 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elco  Tax  Forms  mentioned above.  Be sure to or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040 Official Edi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Proof" printout for the 1040 is provided which  is  simi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 substitute  forms,  but  it  is  for your own u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, and it SHOULD NOT BE SUBMITTED TO THE 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s and schedules other than  Form  1040  may  be 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generated with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A  high  standard  of  legibility  is  required.   L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lity printers should not be used (good dot  matrix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).  The originals must be filed, NOT carbon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Paper  must be at least 18 lb. weight, be 8" x 11"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5" X 11" in size, and must have 1/4"  to  1/2"  marg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ll sides after removal of pin-feed h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Paper  color  must  be  white  or  cream colored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ther  it  must  be  ruled  every  other  line   or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-barred,  or  the  computer  printer  must under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Black ink must be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Printing must be 6 lines per inch vertically,  and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s per inch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)  Forms  must  be  assembled with Form 1040 first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chedules and forms in their  sequence  number  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e  sequence  number is given after the "1991 *"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p right), then supporting schedules  in  the  order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s  they refer to.  When you select the "prin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s" option, they will automatically be printed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)  Social  security  numbers  must  be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 000-00-0000, thus you must key them in  in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7.  Calculation Befor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  forms   require  that  the  "CALC"  function  (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) be current.  That is, no data should  have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since  the  last  "CALC" operation.  The print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o be sure that this is so, and if so, it  will 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not,  it warns you and will not print, until you have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CAL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8.  Printing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veniently preview the printout by looking at it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.  Just select the "S" pri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9.  Printing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to printing to the printer and to the screen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has two options for printing  to  files.    The 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 overwrite  "O",  will  erase any data that w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overwrite it.  This option will  prompt  you  i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already  exists  to  be  sure you want to over-writ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option, append "A", will add the data at the end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 already  in  the file, if anything.  This op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if the file does not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TAX PREPAR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program as a paid tax-preparer, your name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 etc.  must  be  entered at the bottom of the back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1040.    The  Preparer  Menu  allows  you  to  enter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o  the  database, and then prints it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on the database for 20  preparers,  numbered  1 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 are  using this program only for your own use, 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members and friends where you receive no  remuner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 not  need  to  enter any preparer information.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parer number 0 when you setup  your  return.    Then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will be left blank on the 1040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 EXCEPTION RE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room for 'Form 2106' description on Form 1040, line 3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 occurs  when  you  enter  a description 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0, line 30 and there is also a value  from  Form  2106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 line.   In this case you will need to us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to list all the necessary information and  carry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from it to Form 1040, lin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xcess  FICA  withheld  by  one  employer, obtain refu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one employer withholds more than the  maximum,  you 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 a  refund  for  the excess on your tax return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btain a refund from the employer.    This  message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display even though your tax retur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 1040:    May  not  exempt  self  on  line 6a if line 33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edule A, line 15 is over $500, be sure to file Form 828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hedule A contributions reduced by AGI limit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ust  answer  Sch  B,  part  III   since   more   than   $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/divide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ay owe a penalty, complete Form 2210 to find ou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 screen  2210C,  must  enter  date  final amount due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screen 2210C, date amount due paid  before  today  (OK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hat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ay need to file Form 6251, Alternative Minimum Ta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m  6251  Lines 4c, 4d, 4e &amp; 4g set to zero since Sch A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b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ssage occurs when you have filled  out  Form  6251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dule  A,  and your schedule A deductions are less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eduction.  Therefore, the return  is  calculated 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 had  not  filled out Schedule A.  The presenc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oes not necessarily indicat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need to complete Form 6251 for Form 2441 Worksheet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need to complete Form 6251 for Schedule R Workshe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you don't otherwise need Form 6251, you must  fill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for these worksheets and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-TAX/1040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ing status must be "Single" (1) for Form 86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ust enter PARENT's filing status on Form 86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ust complete Form 860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message  occurs  when  your  IRA  worksheet  result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deductible IRA contributions.  Go to Form  8606  and  f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ut for taxpayer and/or spous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ay  qualify  for  Earned  Income  Credit.   Go t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C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ou must supply a value for screen EICC, line 2b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reen W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hedule 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hedule 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Schedule 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Form 210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Form 413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 joint return, but "S" (spouse) selected on Form 860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errors is likely to occur if you  start  en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tax  return  as a joint return, but then later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individual return.    Normally,  these  errors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to get correc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1991, Bammel Software.  All Rights Reser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