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MORTGAGE.BAS 1.0)        Mortgage Paym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Neil 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culate your monthly mortgage payment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 the amount of the loan, the interest rate,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able to change one of the variables,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has on your monthly payment.  For example, how much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thly payment be if you want to pay off the loan in ten yea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?  How much less would it be if the interest rate were 10 perc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/2 percent?  The Mortgage Payment Calculator will help you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-driven.  When you run the program, you will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ffering you three options:  (1) Enter a new loan, (2) Chan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(3) End the program.  Note that you must have entered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option #2.  If you run the program and try to use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option #1, you will b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option #1, you will first be asked to enter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.  When entering the amount, use no punctuation except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amount of th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,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,95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5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interest rate.  To enter the rate, us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 number with a decimal point.  For example, if the interes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ercent, you should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e is 10 1/2 percent, then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ndle no-interest loans.  You may enter a zero or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for a no-interest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enter the term of the loan, in whole years.  Any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will be automatically rounded to the nearest whol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three parameters, the program will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mount of your monthly payment.  You may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sed option #1, you may then use option #2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When you select option #2 from the main menu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most recently entered) amount, the current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ngth.  You will then be asked which of those three valu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parameter to change, and have entered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alculate and display the amount of your revis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You may then press any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