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 BETA Registration Form/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by check with this form before the beta test comple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gistration number immediately and a disk with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co Mak, P.O.  Box 919, Bristol, CT 06011-0919.  Paymen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To order by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, call the Public (software) Library at 1-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send your order by FAX to 1-713-524-6398 or by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1355,470.  These numbers are for orders only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 or by CIS Email to Nico Mak at 70056,24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l credit card orders to PsL at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:  A French version is available from AB Soft,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space #14 91572 Bievres Cedex, France, phone 33-1-69-33-7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ngle copy: quantity ___ @ $ 29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$14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 copies:  $59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han 4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6% sales tax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To upgrade a registered copy of WinZip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Upgrades in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WinZip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