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DOS/NT 2.0 rev C ==&gt; 2.0 rev D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4DOS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4DOS/NT 2.0 rev 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tch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P Software's PATCH.EXE program.  This program i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ATCH.ZIP on CompuServe, or 4DPATCH.ZIP on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ternet.  [* See note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opy of 4DOS/NT 2.0 rev C.  The simplest way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level is to use the 4DOS/NT VER /R command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rev A or B of 4DOS/NT 2.0, you must downloa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files to update your current copy of 4DOS/NT to rev C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pply this latest rev D patch.  To update from rev A to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you need the patch file 4N20B.ZIP; to update from rev B to rev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4N20C.ZIP.  These files should be available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where you got this rev 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, copy the 4NT20D.RTP file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/NT version 2.0 files are stored. Make sure JP Software's PATCH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, or in a directory on your PATH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4nt2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onverts 4DOS/NT 2.0 rev C to version 2.0 rev D.  I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NT.EXE, all other files are unchanged from rev C. Branding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number) information in your 4NT.EXE file will be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4NT.EXE to make sure the patch worked,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/NT window, use the VER /R command.  This command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4DOS/NT Revision C" (if the patch did not work) or "4DOS/NT Revision 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did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hort on disk space and receive a message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perform the patch, you can use a command li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/noundo 4nt2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recovery slightly more difficult in the unlikely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failure or similar problem during the patch proces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 to perform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JP Software's PATCH.EXE is the version 1.10 patch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patch software sold by PocketSoft Inc.  If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version 1.10 or later from another company which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to update its software, you can use it with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However, we recommend that you do NOT use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under OS/2.  When PATCH.EXE 2.0 is used under OS/2 i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perly, but does not correctly update the dates and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fi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/NT version 2.0 revision D includes the following changes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revisio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CHOS will now reset the console output mode prope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ed with a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a GOTO inside a DO loop which branch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started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MEMORY to correctly report the alias and environ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s when these blocks were expanded beyond thei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blank lines in a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the %_CPU variable which caused some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to appear as Pentiums ("58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piping to %@SELECT if the pipe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