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Cl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W.W. Mayfield, 23219 Audrey Ave., 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10) 375-2249 or Compuserve 72010,3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World Map Plotting Program.  ClpMap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provides the user the ability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a particular earth view, then to transport it a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to a Windows drawing or presentation application.  Both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-D proj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orld, Map, Global, Plot,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ClpMap may be freely distributed by any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evaluation provided all of the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modified form.  If it is to be distributed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uneration, the distributor must first contact W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ield at the address above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ociation of Shareware Professionals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ClpMap immediately (However W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ield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Clp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5.00 US/Canada or $30 International (include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 Registered version, printed manual, on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tification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MATS:  ClpMap may be distributed with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y disk media or on a BBS.  Other files may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distributor.  The following distribu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disks:    1 program and 2 data disks a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ributed by disk.  If only the BBS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, I will gladly forward the disk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K disks:    1 program disk containing the same fil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0K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data disk consisting of the combin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both 360K data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M or 1.44M disks:   All files on all three 360K disk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 single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ncluded on the program disk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ny of these disk formats.  If th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BBS distribution, they should be install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them, and recompressed as recommend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not function in a .zip format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BBS version.  If requeste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forward a copy of ClpMap already prepar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map.zip contains all files except data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dt1.zip contains coast.pnt, lake.pnt and province.p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dt2.zip contains country.pnt, island.pnt, river.pnt and state.p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Map is distributed on disk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Instructions to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         Contains directions for getting sta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minute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.doc   Contains registration form.  Print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and follow directions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user of Clp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pprog.$$$    The compress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The installation program for Clp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included for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data1.$$$   Compressed ClpMap database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data2.$$$   Compressed ClpMap database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pMap files after decompress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map.exe     Windows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map.hlp     Program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hlp   Help file for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pmap.doc     On disk version of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Instructions to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         Contains directions for getting sta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minute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.doc   Contains registration form.  Print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and follow directions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user of Clp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.pnt       Text file contain city names and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.pnt      Contains data representing coas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pnt    Contains country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pnt      Contains state boundaries(U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.pnt     Island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.pnt       Lak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.pnt      River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.pnt   Contains province boundaries(Canada on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