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XYSee 4.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 Visual Math for Windows and DO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994 Shareware Industry Award Nomin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 BEST EDUCATIONAL PROGRA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Test Dr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Bac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py the master to a working disk with at least 500K of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ut the master in a safe place and use the working disk to install XY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rom the Windows Program Manager, select File/Run and enter A:W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ange the destination drive and path if necessary, then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lick YES at the "Add Programs to Windows Program Manager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og onto the disk drive containing the XYSee program and enter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ange the destination drive and path if necessary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XY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ndows: Double click the "XYSee 4.0 Test Drive"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S    : Enter XYSe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