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N S I G H T  A D V A N T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509 Yellowlea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 Worth, TX 7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: 73627,3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XYSee version 4.0(a)  File Description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DER   .FRM   XYSee Program Order For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SEE   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SEE   .OVR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SEE   .INI   Program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SEE   .HLP  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SEE   .TUT   Program Tutori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SEE   .DOC  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SEE   .PIF   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SEE   .ICO   Windows Program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SEE   .PCX   Vendor Screen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???????.MAC  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???????.PZL  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     .BAT   Program Exec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  .DOC  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STALL.EXE   Windows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  .INF   Windows Install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.EXE   DOS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 .DIZ   XYSee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   .NEW   New Featur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 .DOC   Shareware Vend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  .DOC   Bulletin Board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P     .DOC  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fessional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