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Verses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is program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VV2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KYVV20.EXE (if self-extrac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YVV2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V DODDGER SOFTWARE KYVV20 KNOW YOUR VERSES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Window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BRUN200.DLL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MB RAM (4MB RAM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YOUR VERSES V2.0 is a Windows program for memorizing Bible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Bible version you choose. Data files are sole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OW YOUR VERSES V2.0 is a Windows program for memorizing Bible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any Bible version you choose. Data files are solely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user.  One can edit, change, and put whatever ver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ired into the data files for study. In addition, KNOW YOUR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he ability to display the Book, Chapter, &amp; Verse Refere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estion (or) to display the Verse a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DODDger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VERS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VERSES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 all cases where a fee is charged by a distributo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V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Verses and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