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mmar Expert 1.02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BBS operator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and BBS operato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Grammar Expe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vendors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Grammar Expert is $25.00 + $4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diskette containing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mmar Expert, a printed user's refer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ing other shareware, and Wintertre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Frequently Confus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reference book for grammar/punctuation/effectiv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Expert 1.02 &lt;AS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Expert is an online, hypertext reference book for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glish grammar, punctuation, and effective writing. Gramma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ractical answers, guidelines, and advice o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related points for business, writers, students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English as a second language. Use Grammar Exp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dex and table of contents to locate th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Grammar Expert explains the grammatical ru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plenty of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