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wright (c) 1992 Mike M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...............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cense ...............................................................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Notes 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ystem 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...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.....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s .......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....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.......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...........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...........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unctions .....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.............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30 days, you find this product useful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uthor.  A lot of time and effort is requir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ubute Mcshell. Your donation will help offset th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you will receive free technical support for 1 year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on our mailing list for future updates and suppor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M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00 Mont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dore, AL 36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5) 973-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oney order........We normally ship withi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heck..............Allow 3 to 4 week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ANTITY*   PRICE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 QTY  DISCOUNT    EACH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hell     Qty 1-4   ___      0%     $30.0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-9   ___     20%      24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-49   ___     25%      22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-99   ___     30%      20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+    ___     50%      15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Quantity orders require additional shipp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$2.50 for each additiona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BTOTAL: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hipping and handling $5.00           $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utside US &amp; Canada add $7.50 per item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Money order     [] check          (US fund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_____________________   State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___________________  Phone (____)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floppy disk?      [] 5-1/4"      [] 3-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computer do you have?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RAM?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BS_940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cense                                                          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and distribute McShell freely in its original, un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You may not reverse engineer, dis-assemble or mod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program disk before or after they have been instal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owever compress the files on this disk so long as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ontained on the original disk are distributed with McShell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the cost of the media it is distributed on. 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costs incurred in the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ome of the features of this software involve delet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ing files around on your system, We have tested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ssible, installed safeguards to prevent accidental dele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However, even with these safeguards, a user can still mak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are made, either expressed or implied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of this software for a particular purpose. Distributors and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liable for direct, indirect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result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tes do not allow the exclus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so the above 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hell is a Graphical User Interface designed to make your PC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. You are provided with Icons representing different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and files on your  system.  It's a  great disk organiz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lets you   drag and  drop   files and entire   directories  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 on your disks.   You can copy, rename, move  and delete an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any disk drive at any time.  You can also run program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ing on their Icon.  McShell is a Windowe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 are displayed as a window with Icons represen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 subdirectories contained therein.   You can open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different directories at the same time.  You can associ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pplication and open it in the application's work area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Icon.  You can also create Icons on the desktop for quick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 You can rename directories or files by clicking o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beneath  their Icon  and typing  in the  newname.   But BEST 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hell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Notes: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wnloaded McShell from a BBS or have a sharewar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called "MC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-Arc McShell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ile "CONSOLE.SYS"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command "DEVICE=CONSOLE.SYS"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command "LASTDRIVE=D"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Where "D" is the last logical drive in you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"MCSHELL" directory and type "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disk into the A: drive. Type A: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If the drive is not A:, type B: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OS Prompt appears, type INSTALL C: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If you wish to install on another drive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ion instead of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 modifys the autoexec.bat and config.sys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.  If you do not wish to have these files modifi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install McShell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C:\M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MCSHELL\*.* C:\M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NSOLE.SYS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following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CONSOLE.SYS     &lt;SEE NOTE BELOW!!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For McShell to communicate properly with your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ment MUST! be includ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de a copy of the McShell directory from someone's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the file "console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McShell delete the files mcs.cfg and mcs.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ontain the configuration of the system that M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last installed on and may not match yours!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se files before running McShell it may crash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on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INSTALL IS COMLETE, REBOO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ystem: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nu System consist's  of a Bar Menu  and several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ccess the menu system by pressing &lt;ALT&gt;+ the first lett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on the menu bar, or by clicking on a title with the mous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tles on the menu  bar and the options they  ring forward in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 File  Utilities  Special  Quit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t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etup            Opens the Display Set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              Opens the Calculat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All                Closes all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DeskTop Icon      Opens the Ic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                   Opens the Edit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                   Opens the View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                  Opens the Copy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               Opens the Move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               Opens the Delete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                 Opens the Print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                Opens the Associate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lder               Opens the New Fold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older              Opens the Copy Fold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older              Opens the Move Fold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isk                Opens the Copy Disk syst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disk              Opens the Format Disk syst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Mode                Selects Copy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Mode                Selects Move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 Filter         Opens the File List Filt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Icons              Displays Large Icon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Icons              Displays Small Icon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              Opens System Info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ystem: (continued)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McShell           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                Continues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on Help             Opens Hel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Index               Opens Help Index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Help            Opens Keyboard Hel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McShell            Diaplays Copyright and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r Menu also contains an Icon.  It's called the Mode Ic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represents the file transfer mode used when draging file ic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If there are two disks on the Menu Bar you are in File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only one, then you are in File Move mode.  You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by choosing Copy or Move from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hell Supports EGA 640x350, and VGA 640x480 display modes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lected by opening the Display Color dialog box. 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the DeskTop Menu on the Menu Bar.  You can chang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Top, Menu Bar, and Window attributes to any of 16 foreground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.  See the instructions below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isplay Color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the &lt;SHIFT + UP&gt; or &lt;SHIFT + DOWN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item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&lt;SHIFT + LEFT&gt; or &lt;SHIFT + RIGHT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new color for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&lt;ENTER&gt; to save changes or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&lt;NUMLOCK&gt; is on you do not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HIFT +&gt; key combination. Just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hell provides a number of ways to organize your file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menus and dialog boxes to copy or move files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to drag and drop them where you want.  See the instruction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xt few pages for information on how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MODE:  (for mov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"Move Mode" from the "Special" menu.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Menu Bar will change to a single dis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ODE:  (for copy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"Copy Mode" from the "Special" menu.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Menu Bar will change to a double dis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continued)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copy files.  Use the mouse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it's destination, or use the "Files"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"Copy Files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tination" is another open window or the trash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path of the source file in the fir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e the path of the destination fil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opy a single file, or multipl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move files.  Use the mouse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it's destination, or use the "Files"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"Move Files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tination" is another open window or the trash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path of the source file in the fir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e the path of the destination fil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ove a single file, or multipl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the arrow keys to select a file or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in the promp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ENTER&gt; to edit file or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wildcards to limit se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e the wildcard in the promp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 Then selec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continued)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the arrow keys to select a file or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in the promp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ENTER&gt; to view file or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wildcards to limit se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e the wildcard in the promp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 Then selec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the arrow keys to select a file or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in the promp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e arrow keys to select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&lt;ENTER&gt; to print file or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wildcards to limit se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e the wildcard in the promp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. Then selec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path of the fi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wildcards to delete a rang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FILE   ** Runs program with associated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program name in the first box,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the extension of the file to associ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".ext" in the second box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ime you double-click an icon with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ociated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 path to the directory where the program resi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clared in the autoexec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ame a file or folder just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me" of the icon and type in the new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s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hell provides a number of ways to organize your file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menus and dialog boxes to copy or move folders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drag and drop them where you want.  See the instru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the next few pages for information on how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path of the source folder in the fir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e the path of the destination folder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in the source folder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path of the source folder in the fir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e the path of the destination folder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in the source folder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path of the folder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in the folder will be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er will be removed.  If the fol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s, they will remain in tact and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name of the folder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ENTER&gt; to create the folder or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der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ed by the top window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ype the path for the folder.  Jus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:      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   Simply select &lt;Ok&gt; to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:    1.   Select the Icon to edit from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Select the "&lt;&gt;Edit" Button,  Select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:  1.   Select the Icon to delete from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 Select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:" is the directory where your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 File:" is the name of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on File:" is the name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 displayed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on Name:" is the name you give to the Ic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elete files when a mouse is pres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an object such as a folder or a file over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that objec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sh Icon, like the disk Icons,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on the desktop.  Just Click and hold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draging it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cons represent the disk driv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uble-click on one, a window will ope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folder for that drive.  Multiple root fol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pened from a single drive.  This allows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paths on a drive at the same time.  Like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, the Disk Icons can be moved anywhere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lick and hold the Icon while draging it 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lder Icon represents a subdirecto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you double-click on one,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at folder. You can copy or move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raging it over another window or delete it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ver the tras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!ALL FILES AND SUBDIRS IN THIS FOLDER ARE AFF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: (continued)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CON: This is the Icon on the Menu Bar.  It re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 the Copy or Move mode for dragging objects. 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n arrow means you are in "MOVE" mode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rag will be moved to its destination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oved.  Two disks with an arrow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you are in "COPY" mode.  Anything you dr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its destination and the original is left in 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cons represent the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files are blue, COM files are red, and B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.  If you double-click on one of the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presents will be executed.  All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by a sheet of folder paper.  If you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one, a window will open letting you vie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  All files can be dragged, ie.. copied,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nfiguration for All Icons in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.  If you would like to view the files with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Small Icons" from the "Special" menu.  Al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window will be changed, and will st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until you change them or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Icon size is large.  Fewe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hey represent are available, but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is easier from thi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:     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V&gt; access disk drives  &lt;TAB&gt;    shift window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O&gt; open window icon    &lt;ARROWS&gt; scroll acti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X&gt; exit McShell        &lt;PAGEUP&gt; pages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  close window        &lt;PAGEDN&gt; pages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commands vary depending on the obje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with.  See the Help Index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pecific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&gt;     Switch Windows        &lt;UARROW&gt; Scroll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   Close Window          &lt;DARROW&gt; Scroll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 Execute Object        &lt;RARROW&gt; Scroll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  Page Window Up        &lt;LARROW&gt; Scroll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OWN&gt;  Page Window Down      &lt;CTRL+RARROW&gt;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O&gt;  Open Object           &lt;CTRL+LARROW&gt;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Z&gt;  Zoom,Un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R&gt; 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M&gt;  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KEYS:          &lt;SH&gt;=SHIF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     Close Dialog Box   &lt;SH+LARROW&gt; Prev Col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&gt;       Switch Promt Box   &lt;SH+RARROW&gt; Next Col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   Execute Options    &lt;ALT+O&gt;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OWN&gt;    Page List Down     &lt;ALT+C&gt; "Cancel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    Page List Up       &lt;ALT+H&gt; "Hel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RROW&gt;    Scroll Lis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ARROW&gt;    Scroll Li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+UARROW&gt; Prev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+DARROW&gt; Next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X&gt; Exit M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+V&gt; Enter "Drive Selec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ARROW&gt; Select Prev Disk Drive in "Drive Selec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RROW&gt; Select Next Disk Drive in "Drive Selec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Open Root Folder of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  Cancel "Drive Select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: (continued)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+D&gt;   DeskTop Menu                 &lt;ESC&gt; Clo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+F&gt;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+U&gt;  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+S&gt;  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+Q&gt;  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+H&gt;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ARROW&gt;  Prev Menu Wh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ARROW&gt;  Next Menu Whe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 Execute Selec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+&gt; Add              &lt;m&gt; Memor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&gt; Subtract         &lt;M&gt;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&gt; Multiply         &lt;c&gt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&gt; Divide           &lt;C&gt; Cl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%&gt; Percent          &lt;R&gt; Rec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\&gt; Square root      &lt;e&gt;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=&gt; Equal            &lt;ENTER&gt;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:        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OBJECT:         Click = Press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object, hold the button down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to desired locati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stination for the object is invalid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to it's original position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will appear explaining why the ev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lick the left button on the desired Bar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lick the left button on the desired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lick-and-hold the left button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r is on the desired selection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he mouse at the desired key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 You will get the same results as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:      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  Click-and-hold anywhere on the window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.  Drag to the desired location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RD:  Press &lt;CTRL+M&gt; and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indow to the desired loca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to confirm or &lt;ESC&gt;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  Click-and-hold the "resize box"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right corner of the window.  Dra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size and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RD:  Press &lt;CTRL+R&gt; and use the arrow keys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indow.  Press &lt;ENTER&gt; to confirm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:   Click on the "Zoom Box" located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ner of the window.  The window will en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maximum size.  Click the box again to 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RD:  Press &lt;CTRL+Z&gt; to zoom the current window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TRL+Z&gt; again to 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A zoomed window is not resizabl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  Click on the "Close Box" located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RD: 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  Double-click on a Drive Icon or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RD:  FROM DRIVES: Press &lt;CRTL+V&gt;, us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.  Press &lt;ENTER&gt; to confirm or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FOLDER: Press &lt;CTRL+O&gt;, us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.  Press &lt;ENTER&gt; to confirm or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unctions: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source drive letter in the fir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e the destination drive letter in the 2nd.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ype the drive letter in the prompt box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DOWN ARROW&gt; key to select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e the &lt;SHIFT+ARROW&gt; keys to select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&lt;ENTER&gt; to format or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ormatting is complete press &lt;ESC&gt;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alog box displays the characteristic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ported by DOS and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ing wildcards, type the file specs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"*.*" "*.exe"  "*.com"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  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help information is for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help on them by using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&lt;ALT+H&gt; in the dialog box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nd click on the help button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on topics other than using th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Help Index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Index provides information on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the desktop, the menu system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various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 END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