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linton Countdown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for Windows and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C) 1994 Jeremy Li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have seen some other "Clinton" programs arou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how many days are left of the Clinton regime (including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I wrote anonymously about a year ago).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is the ULTIMATE! It counts down by the second, accou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aylight savings time and time zones across the U.S. !!!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s program and you can have it in the corner of you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mind you that there *will* be an end of Clinto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ophisticated DOS version is also on the same EXE.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it running, set the time zone (it will automatically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light savings time in summer, so it may appear to be an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- but it isn't slow, the times should be r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end me $10 if you like this program! It is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o keep this program on your desktop, forgetting and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sending in the $10, so please send it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anti-Clinton, anti-Socialist movement!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remy Li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2711 Oak View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ford, Oregon 9750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75060,207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75060.2074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ADDED BON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have an HP 48G/GX calculator (definitely wor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ey, IMO), here's a Clinton program that you can put on it (sor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on't work on the SX) if you want to get the count of day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nton "on the run." The number of days will not be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NTCC.EXE gives because this calls the first day "DAY 1" (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"0 Days, 0 Hours, 0 Minutes, 2 Seconds" into the administra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t doesn't account for time zones/12:00 PM innauguration. Th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ight be a difference of up to 2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&lt; DATE 1.201997 DDAYS 1 - DUP S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-1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NEG -&gt;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 DAYS SINCE CLINT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 CLLCD MSG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-&gt;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 DAYS LEFT OF CLINT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 "DAY "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201997 DDAYS 1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461 - NEG -&gt;STR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 OF THE RAW DEAL...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 SWAP + CLLCD MSG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If you want to make your HP play music through its spea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possible! Just program in the frequencies (middle C is 523,</w:t>
      </w:r>
    </w:p>
    <w:p>
      <w:pPr>
        <w:pStyle w:val="PreformattedText"/>
        <w:bidi w:val="0"/>
        <w:spacing w:before="0" w:after="0"/>
        <w:jc w:val="left"/>
        <w:rPr/>
      </w:pPr>
      <w:r>
        <w:rPr/>
        <w:t>D 587, E 659, F 698, G 784, A 880, B 988; every octave is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quency i.e. high C 1046) and the lengths (quarter no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.33 seconds), and use the BEEP function (523 .5 BEEP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C for half a second). It's quite an attention-getter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