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ALLFIX 4.31 developers kit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Copyright (C) 1992,93,94 Harald Harms, all rights reserv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ll information in this documentation i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subject to change without prior notic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 5 files to help you on your wa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3rd party utilities for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documentation is not very detai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ggested that you look at the few exampl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read in the data files. Please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 remains correct, if your utility need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. Corrupt files can lead to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escription of the 5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PAS               Contains the type definitions fo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echo configuration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ading the node manager, hatch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, configuration is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fore, those routin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FILE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PAS            Contains a sample procedure fo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AREA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PAS               Contains sample procedure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2 bit CRC of filename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if you have any trou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initions. Also, if you make any nice ut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, because I would love to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Harms (2:281/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