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>
          <w:rtl w:val="true"/>
        </w:rPr>
        <w:t>ۻ  ��ۻ   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>
          <w:rtl w:val="true"/>
        </w:rPr>
        <w:t>ۻ ���ۻ 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  <w:t>ɼ 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  <w:t>ͼ  �</w:t>
      </w:r>
      <w:r>
        <w:rPr>
          <w:rtl w:val="true"/>
        </w:rPr>
        <w:t>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>
          <w:rtl w:val="true"/>
        </w:rPr>
        <w:t>ۺ</w:t>
      </w:r>
      <w:r>
        <w:rPr/>
        <w:t xml:space="preserve">  </w:t>
      </w:r>
      <w:r>
        <w:rPr/>
        <w:t>ro  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  <w:t xml:space="preserve">  </w:t>
      </w:r>
      <w:r>
        <w:rPr/>
        <w:t>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ͼ      �ͼ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4 Jerry Woody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mat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�  � ��    ���    ��  � �� 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�� �� ����� ����� ����� ������ 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 N L I N E   M A T C H M A K E R   D O O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- 1:3607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Number 1-205-739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MATCH1 and its documentation,  provi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copyright information is not 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form.  No fee  or 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 PMATCH1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PROMATCH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PMATCH1 (MATCHMAKER DOOR)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CODE WILL INVALIDATE YOUR CODE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PROGRAM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-is, without warranty of any 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and is only guaranteed to occupy disk space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the author be liable to you or anyone els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(but not limited to)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the use of,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Fixes Maintenance Bug in Pmail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s File not Found file attaches in classified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the following BBS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oard.Sys ,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2 lin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T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m ports 1-4 With Standard IRQ's, ports 5 - 15 w/ support for n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OR Fossil Routines / Multi-Port board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Baud Rate with locked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100% Sysop configurable MatchMaking Questions (Up to 100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nregistered Version limited to 5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end Telegrams between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UPLOAD Pictures, etc. with Classified Personal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DOWNLOAD Pictures, etc. with Classified Personal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bility to send NETMAIL While In the DOOR to users on other syst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send local messages to other users PLUS 10 picture "Signatur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send ActionGrams&lt;tm&gt; between nodes t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"Spin The Bottle" game included that is interactive with Pro-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thers may be added as registrations and interests merit 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st of Users using ProMatch and Who's Online on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tchMaking Data, Classified ads and internal Netmail ar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PLEASE FIND ENCLOSED THIS ARCHIVE THE FILE ORDER.FRM.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L IT OUT, SEND IT TO COMPU &lt;&gt; LINK WITH PROPER REGISTRATION MON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BE PROMPTLY SHIPPED TO YOU VIA U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TCH1.EXE...... Online ProMatchmaker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1.CFG........ A SAMPLE Door.Cfg file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2.CFG........ A SAMPLE Door.Cfg file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DAT......... A SAMPLE uplink/downlink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IL1.EXE....... Networking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CFG......... A SAMPLE config file for pmail1</w:t>
      </w:r>
    </w:p>
    <w:p>
      <w:pPr>
        <w:pStyle w:val="PreformattedText"/>
        <w:bidi w:val="0"/>
        <w:spacing w:before="0" w:after="0"/>
        <w:jc w:val="left"/>
        <w:rPr/>
      </w:pPr>
      <w:r>
        <w:rPr/>
        <w:t>*UP.BAT.......... Sample for DSZ Upload of Display A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WN.BAT........ Sample for DSZ Download of Display A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1.EXE........ Spin the Bott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QUE........ Sample Matchmaking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LST........ Sample Matchmaking response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*.*............ Ansi/Asci Picture Signatures for Loc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*........... Opening Screen for Pro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........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*....... Sampl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*...........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PRO MATCHMAK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run PMATCH1.exe locally, use this on you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TCH1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LWAYS include the name of your .cfg file when calling up PMATCH1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or:  For example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TCH1 DOOR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non standard IRQs, you can use this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TCH1 DOOR1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don't write and ask what IRQs to use on your non-standard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run comport 1 for 5 years and I have no idea in the world what your IRQ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ystem setup might be.  That's -your- responsibility to know the set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is highly recommended you use the internal communications routin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you can call PMATCH1 with a fossil driv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TCH1 DOOR1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 the fossil driver you put a /F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NOTE:  -Only- use the /FD command if the door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routines don't work on your system.  The door utiliz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ommunications routines which are more reliable then the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vailable with the door.  Remember- even if your mailer and / 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fossil to run, this door doesn't require a foss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486DX Cpu's the math co-processors can't handle the floating point m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in your autoexec.bat file put in  SET NO87=O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NEEDED TO RUN PMATCH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Z.EXE or some other external protocol engine to upload and download att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lassified ads.  %1 is the comport passed to the batch, %2 i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/PKUNZIP is needed to zip up/unzip outgoing inter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DOO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is ascii file that has on the firs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BBS drop file AND the name of your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 is the name of your  BBS. 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First name and on your Fourth line is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REGISTERING, THEY MUST BE EXACTLY LIKE YOU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&lt;&gt;Lin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*.CFG =MUST= reside in the same directory as PMATCH1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ATCH1 MUST BE RUN FROM IT'S OWN DIRECTORY; NOT THROUGH A PATH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*UP.BAT and *DOWN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are sample .bat files to call dsz upload for Display Advertis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se to custom configure your system.  Ymodem, Xmodem and Z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pported. THE SIMPLIEST DSZ CALL HAVE BEEN PU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UP.BAT BATCH FILES INCLUDED IN THIS ARCHIVE.  YOU NEED TO RE-WRITE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M TO YOUR SYSTEM. Same with *DOWN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YOU ARE NOT RUNNING INTERBBS WITH THIS DOOR, YOU MUST HAVE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WHAT FOLLOWS IS THE FILE FORMAT AND EXAMPLE FOR NONE INTE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INTER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lists your uplinks/downlinks for networking Prom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 It must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for a BBS participating Inter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IS IS THE FILE FOR YOUR UP/DOWNLINKS FOR PRO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for non-InterBB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node.dat included is setup for non-InterBBS systems. Edi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CFG MUST BE PRESENT EVEN IF YOU ARE NOT RUNNING INTERBBS WITH PRO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FOLLOWS IS THE FILE FORMAT AND EXAMPLES FOR NON-INTERBBS SYST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fig file is read by PMAIL1.EXE which is the heart of the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PMATCH1.  It must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PMATCH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OUTBOUND .MS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INCOMING FILE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for a BBS participating in an InterBBS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W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XTRN\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for a BBS NOT participating in an InterBBS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PMATCH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PMATCH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PMATCH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MAIL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run PMAIL1.EXE during your nightly maintenance event.  Pmail1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lete MatchMaking data more than 30 days old and Classified ad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30 days old.  No one should be online while running PMAIL1.EXE as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ably WILL corrup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AIL1 will handle all outgoing file attaches and incoming files and ad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atabases, and send outgoing netmail and get incoming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IL1 reads the following files : Mail.cfg, Nod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ERRORS WITH PMAIL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IL1 is the most complicated part of ProMatch.  If it quits wor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"hang" delete the following files out of your PMATCH1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se files ONLY if Pmail1 stops working.  If everything works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MAIL1 will process and delete those files automatically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and don't know how to fix it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TCH.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sked in the MatchMaking part are 100% sysop configur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a sample questionaire called MATCH.QUE. 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MUST BE HOW MANY QUESTIONS ARE CONTAIN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egin th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POSSIBLE ANSWERS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POSSIBLE ANSWERS TO TH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 If the Question is NOT Multiple Choice then the HOW MANY POSS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O THE QUESTION WOULD BE 0.  For multiple choice you would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ssible multiple choice questons.  For example, here is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TCH.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Sm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[Y]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TC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LST is the matching criteria asked the user when making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MATCH.LST MUST HAVE THE SAME NUMBER OF QUESTIONS,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AND SAME FORMAT AS MATCH.QUE.  You would ONLY change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re phrased.  For example, MATCH.QUE asks the user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im/herself.  MATCH.LST asks the user for information on the pers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wants to match.  For example, using the above 2 question MATCH.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ould be a 2 question MATCH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ge range of the person you are looking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go out with a Smo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[Y]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 are 2 match.* files that will serve as goo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m as you need or writ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WHEN RUNNING INTERBBS, ALL BBSES IN THE NETWORK MUS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TCH.QUE AND THE SAME MATCH.LST; Otherwise things will get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MAKE SURE THERE ARE NO BLANK LINES AT THE END OF ANY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.  THIS IS NOT FREEWARE BUT SHARE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HEN -PAY- FOR IT.  If you don't you might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now but in a few years when the shareware syste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the door authors have gone commercial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you'd registered your shareware material. 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questions or problems feel free to call me voice at 205-737-192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'm in the office I'll be happy to help you, BUT PLEASE NOTE I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YOUR CALLS IF I'M NOT HERE.  PRICING THE DOORS SO LOW IF I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BACK I'D SOON BE SELLING THE COMPUTER TO PAY MA BELL.  You can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netmail at 1:3607/20, snail mail (Include an SASE for a reply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n the order.frm. There have been questions on ordering my doors..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don't understand the problem, the process is simple: FILL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FRM, SEND CHECK OR MONEY ORDER AND MAIL IT TO THE ADDRESS ON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Your registration code will be mailed to you via us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the latest version of PRO M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PRO MATCH is  available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from my system.   FidoNet  1:3607/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ality Woody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TION*.ZIP+ 101018 Auction It! 1.0 Online Auction Door. Multinode. Bi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*.ZIP  111893 Big League Basketball version 2.7.0 Online Basketb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CAN*.ZIP+ 100163 BioScan Version 2.0 Online Biorythm Door Program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W*    .ZIP+ 115419 Big League Wrestling Version 1.0 Online Wrestl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* .ZIP+ 143609 Advertise It! Version 1.1 Online INTERBBS A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TCH* .ZIP   38405 Carrier Watch v2.0 sends message to Carrier Drops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*   .ZIP+ 111046 Trivia Darts Version 1.0 combines the game of Darts with 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FITE*.ZIP   31754 Federation Fighters for TW 1.x sprinkle federation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K*  .ZIP+ 122607 StormTracker version 3.6 Online Hurricane Track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L*.ZIP+ 279695 InterMall version .92 INTERBBS online Shopping Mall DOOR 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*   .ZIP+ 152530 Jobs! v1.5 Online INTERBBS Employme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*    .ZIP  105039 MedLink v1.0 Online Medical Diagnos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* .ZIP  103521 Name That AnsiTune v2.5 Online Ansi Music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*.ZIP+ 107225 NewUser Door v1.1 for Synchronet and other BB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DEF*.ZIP   31279 Port Defenders v1.0 TW 1.x Fighters Defen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CK* .ZIP  144212 Power $tocks Version 3.0 online Stock Marke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2FDCLR*.ZIP   35721 Puts last user on QuickBBS in FD and I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UPL*.ZIP   37959 QuickBBS file logger. Puts who uploaded what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*    .ZIP   68609 QuickBBS file Announcer Netmail and Message base (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*    .ZIP   37698 QuickBBS file to Messag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G*   .ZIP   68010 Random Message v1.0 puts random messages in TW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S2FDCLR*.ZIP   37988 Puts Last Callers name on BBS into Mailer (FD/Int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FITE*.ZIP   32355 Star Fighter v1.0 Fighters defend star bases TW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*    .ZIP+  59830 SynchroNet User Statistics v1.0 User &amp; System Bulletin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DRP*.ZIP+  72042 SynchroNet Carrier Drop Bulletin Mak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MUS*.ZIP+ 130347 Name That SynchroTune! Version 2.0 is a SynchroNet Specif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TDY*.ZIP+  41727 SynchroNet Today! v1.0 is a Callers Per Day Graphical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FD$*.ZIP   32977 To Date FD v1.0 puts how much LD cost in F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SYNC*.ZIP+  42125 Today SynchroNet v2.0 Graphical BBS Usage Bulletin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BASE*.ZIP+ 159874 UfoBase version 5.0 Online INTERBBS UFO Sighting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*.ZIP+ 111319 Valley Girl Fortunes Door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DOR*.ZIP+ 126203 WeatherCaster v5.5 The Premiere Online Weather Forec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