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NET.3a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ft Technical Specification for the New Object Oriented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a Packe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by 1994 Santroni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on date: XNET.3a  2/2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date: 8/2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License, Copyright and Trademark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XNET technical specification is copyrighted by Hector Santo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tronics Software of Leisure City, Flori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made available for all application developers to utiliz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royalty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design changes are not considered standard until the XNET Techn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 Committee has reviewed proposals and recommend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ations for public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ntronics Software copyright and credit acknowledgement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in all XNET compatible products in your product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XNET name is owned and is a trademark of Santronics Software.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s to XNET in your product documentation must have at lea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mark ensigmia (&lt;tm&gt;). Usually this is done with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ioning of X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3rd Party developers may use this format and add their own X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called Vendor Extension Tokens (VETS)  However,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able if and only if the XNET basic structure is maintained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words, all XNET compatible applications should be able to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ic components. If no other application can read it o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wn and this action is performed in an intentional manner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not comforming to the XNET Standard and are in viol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pyright and this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fficial comply with the XNET VETS,  your application must appl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XNET product code and register your VETS so that other appl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"Bump" VETS with your applications. This is particul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if you wish to keep your extensions propriet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echnical Design Committe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ctor Santos           Santronic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:135/382@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ntronics@aibbs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05-248-3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ry Petersen           Mid-West Xpress BBS, 1:280/3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ny Green            Planet Systems, Marketing Director, 1:3615/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d Goodin             Planet Systems, Technical Director, 1:3615/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Hayton             TeleGraphics In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rry Hunter            Darkstar Software, 1:3823/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im Louvau              Alternatives Solutions Unlimited, 1:290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others who cited interest when invited to be p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 committee.  At the time of this draft release, we did not h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from them to get them included into thi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tin Pollard          Associate of Cutting Edge Compu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Herring            Spark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vid Nugent            FTSC Chairm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n Nash                Galacticomm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vid Terry             Clark Development Cor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nk LaRosa            SearchLight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Receiving an XNET Product Cod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pply for an official XNET product code, please submit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to the following ent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Name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Address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Name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Author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Type     :  XNET Server ( )  XNET Client ( )  Both (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on receipt, an official XNET product code will be issued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4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n official XNET Product Code is not required to develop X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products.  However, there are design plans for XNET Serv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elp better prepare XNET Clients in the future. So if you inte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XNET Client software, it is to your advantage to have serv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 your product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XNET_DEV FidoNet Echo Developers Conferenc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XNET_DEV is a public FidoNet Echo (Should be on the BackBon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 September/94) for the discussion of the XNET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interested parties are asked to join the XNET_DEV conferenc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ipate in this new exciting era of designing a new forma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day and tomorrow.  Remember XNET is a format to help gui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ustry in the right direction for off-line mail systems. 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work with your particip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annot find a local connection to XNET_DEV, you make pick it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alling our BBS at 305-248-7815 or use a AREA FIX reques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NET_DEV.  Hopefully, it will be on the backbone very soon. If it t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er, we already made plans to get XNET_DEV on the Planet Conn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elite backb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Design Summary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ign goals of XNE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asy of use, simple and powerful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oken-based Formats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ulti-media, mail, sound and images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etworks, FidoNet, RIME, Internet, NewsGroup, others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ooperative Competition (CoComp)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dependent Vendor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Design History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has come for a new off-line mail format; one that can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for a host system and for off-line data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1987, the popular TAPCIS program was developed to "capture"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 from Compuserve to read mail off-line.  The program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ve and was the beginning of the era of "off-line read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1988, Mark Herring (SparkWare), introduced the idea of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-line readers to read and reply to mail for Bulletin Board 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 produced a format called QWK, designed specifically for the PC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package. It was a two-step control process, an off-line mail 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ing on the BBS scanned for new mail and created compressed "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s" which was then downloaded to the user's PC.  This was a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 system then the typical "text" capture system as employ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PCIS and terminal programs using scripts.  While off-line,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he second component, off-line readers to read and repl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QWK mail format is PCBOARD-based and is rather 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capabilities.  It does not address the needs of fast gr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networks such as FidoNet and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1988, a few months after Mark Herring's QWK introdu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ctor Santos (Santronics Software) introduced a proprietary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OPX, based around the Fido package, OPUS BBS.  Since OPUS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 based-system, the OPX format was very rich in FidoNet featur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nce making OPX a more powerful format than QWK in many resp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QWK is purely based as a MAIL system, OPX was designed to o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services other than mail such File Services, Fax Servic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s Processing Services and other services such as keyword scann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requesting, intelligent mail selection options, etc.  The Sil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press Mail System proved that off-line mail systems were the wav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less primitive QWK became a standard in the offline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ness because the OPX format was proprietary and was not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public.  Nonetheless, it quickly became evident that the ne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mands for a format more powerful than the public domain QW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w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futile attempts have been made to introduce a new format, bu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ck the vision of the future with both the power and flexibil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todays and tomorrows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day, the needs are much greater for off-line mail and groupwar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.  With the Information Highway initiated by Vice P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 Gore, we have seen an incredible influx of "Group Mail" need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a new off-line mail format that will handle all of 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ing the needs of today and the future call for not jus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-line mail format, but an offline Data format which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, VOICE and IMAGES, a Multi-Media format within a standal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system or Local and Wide Area Networks and gat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tronics Software decided even OPX was not ready for the 21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ury.  So instead of releasing an old and proprietary OPX format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decided a brand new format would best serve the industry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which takes the best ideas of all products involved - the X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Design Considera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verall goal of the XNET.3a format was to develop an extrem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ful format, which was not proprietary but open to the wor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t allowed for individual companies and authors to compete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basis using a standard format.  A concept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operative Competition" is designed into the XNET.3a format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mpetitors can utilize a powerful format and compet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ring different implementations or extended features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ing the overall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hiloshophy will allow competitors to produce "uniqu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to differentiate themselves from other competitors. 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ieve this is the best of all worlds in the competitive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users can benefit from the powerful nature of a single engine, y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preference of host and client software can be determin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its of their XNET implementation of the standard plus their vend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blic acknowledgment of any Vendor XNET.3a extension i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etion of the designer.  Only one rule must be followed: "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-ons must NOT break other system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XNET.3a data structures is based on a "tokens" and a Compon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gineering Design Methodology.  This allows for growth and flex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s the basis for Cooperative Competition. While there is a penal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ata handling such interpretive component-based system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nefits of growth without "breakage" and the clear advanta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ing for "cooperative" competition among developers far outweig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light CPU penal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itial design was done to first gather all the "ideas"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ustry users and industry service providers with minimal regar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issues.  Optimization issues were addressed later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 design revi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result, the XNET.3a format provides one the most robust MULTI-MED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 engines known to the world.  Powerful enough to be u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vernment and commercial industries, yet, in its simplistic usage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vide a format that will work for the BBS mail hobbiest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ser, for applications now, and in years to 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implementing the XNET.3a format into your products, there will 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 need to change the basic design again and you will gain tremend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ff-line data processing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Syntax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&gt;                 required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                 optional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d                packet 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xxxxxxx          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                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File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XNET files are exchanged between the HOST and CLI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  <w:t>Ŀ       pid.XDF  (INBOUND)    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������������������������������</w:t>
      </w:r>
      <w:r>
        <w:rPr/>
        <w:t>&gt;�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HOST   �                              � CLIENT  �</w:t>
      </w:r>
    </w:p>
    <w:p>
      <w:pPr>
        <w:pStyle w:val="PreformattedText"/>
        <w:bidi w:val="0"/>
        <w:jc w:val="left"/>
        <w:rPr/>
      </w:pPr>
      <w:r>
        <w:rPr/>
        <w:t xml:space="preserve">         �         �</w:t>
      </w:r>
      <w:r>
        <w:rPr/>
        <w:t>&lt;����������������������������ĳ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       </w:t>
      </w:r>
      <w:r>
        <w:rPr/>
        <w:t>pid.REP  (OUTBOUND)   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XNET packets (inbound and outbound) are named as fo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NET MAIL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xxxxxxx.X##   where XXXXXXXX can be any name but normally it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the packet id of the hos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## can be a optional packet counter from 00 to 99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packet counter is turned off by the user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nsion will be XDF for "Xpress net Data Form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NET REPLY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xxxxxxxx.R##  where XXXXXXXXX is the name of the packet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# is the packet counter or 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bound Packets Contents (downloa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      Required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  XBIF.DAT       yes       Board Information File.</w:t>
      </w:r>
    </w:p>
    <w:p>
      <w:pPr>
        <w:pStyle w:val="PreformattedText"/>
        <w:bidi w:val="0"/>
        <w:jc w:val="left"/>
        <w:rPr/>
      </w:pPr>
      <w:r>
        <w:rPr/>
        <w:t>X   XUIF.DAT       yes       User Inform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  XMIF.DAT       no        Mail Conference Information File (Structured)</w:t>
      </w:r>
    </w:p>
    <w:p>
      <w:pPr>
        <w:pStyle w:val="PreformattedText"/>
        <w:bidi w:val="0"/>
        <w:jc w:val="left"/>
        <w:rPr/>
      </w:pPr>
      <w:r>
        <w:rPr/>
        <w:t>X   XFIF.DAT       no        File Conference Information File (Structured)</w:t>
      </w:r>
    </w:p>
    <w:p>
      <w:pPr>
        <w:pStyle w:val="PreformattedText"/>
        <w:bidi w:val="0"/>
        <w:jc w:val="left"/>
        <w:rPr/>
      </w:pPr>
      <w:r>
        <w:rPr/>
        <w:t>X   XNFL.DAT       no        New File Listing (Structured)</w:t>
      </w:r>
    </w:p>
    <w:p>
      <w:pPr>
        <w:pStyle w:val="PreformattedText"/>
        <w:bidi w:val="0"/>
        <w:jc w:val="left"/>
        <w:rPr/>
      </w:pPr>
      <w:r>
        <w:rPr/>
        <w:t>X   XNBL.DAT       no        New Bulletin List File (ascii)</w:t>
      </w:r>
    </w:p>
    <w:p>
      <w:pPr>
        <w:pStyle w:val="PreformattedText"/>
        <w:bidi w:val="0"/>
        <w:jc w:val="left"/>
        <w:rPr/>
      </w:pPr>
      <w:r>
        <w:rPr/>
        <w:t>X   XUKF.DAT       no        User keyword file (asci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UCF.DAT       no        User configuration control file (Structured)</w:t>
      </w:r>
    </w:p>
    <w:p>
      <w:pPr>
        <w:pStyle w:val="PreformattedText"/>
        <w:bidi w:val="0"/>
        <w:jc w:val="left"/>
        <w:rPr/>
      </w:pPr>
      <w:r>
        <w:rPr/>
        <w:t>X   XUFA.DAT       no        User File Attachments not linked to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 files. (asc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  XODF.IDX       no        Object Data File Index (structured)</w:t>
      </w:r>
    </w:p>
    <w:p>
      <w:pPr>
        <w:pStyle w:val="PreformattedText"/>
        <w:bidi w:val="0"/>
        <w:jc w:val="left"/>
        <w:rPr/>
      </w:pPr>
      <w:r>
        <w:rPr/>
        <w:t>X   XODF.DAT       no        Object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  XHELLO.DAT     no        Hello file    (ansi/text)</w:t>
      </w:r>
    </w:p>
    <w:p>
      <w:pPr>
        <w:pStyle w:val="PreformattedText"/>
        <w:bidi w:val="0"/>
        <w:jc w:val="left"/>
        <w:rPr/>
      </w:pPr>
      <w:r>
        <w:rPr/>
        <w:t>X   XNEWS.DAT      no        News File     (ansi/text)</w:t>
      </w:r>
    </w:p>
    <w:p>
      <w:pPr>
        <w:pStyle w:val="PreformattedText"/>
        <w:bidi w:val="0"/>
        <w:jc w:val="left"/>
        <w:rPr/>
      </w:pPr>
      <w:r>
        <w:rPr/>
        <w:t>X   XBYE.DAT       no        Goodbye File  (ansi/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und Packets Contents (Uploa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      Required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RINFO.DAT     yes       Reply Information File  (structured)</w:t>
      </w:r>
    </w:p>
    <w:p>
      <w:pPr>
        <w:pStyle w:val="PreformattedText"/>
        <w:bidi w:val="0"/>
        <w:jc w:val="left"/>
        <w:rPr/>
      </w:pPr>
      <w:r>
        <w:rPr/>
        <w:t>X   XRODF.IDX      no        Reply Object Data File Index (structured)</w:t>
      </w:r>
    </w:p>
    <w:p>
      <w:pPr>
        <w:pStyle w:val="PreformattedText"/>
        <w:bidi w:val="0"/>
        <w:jc w:val="left"/>
        <w:rPr/>
      </w:pPr>
      <w:r>
        <w:rPr/>
        <w:t>X   XRODF.DAT      no        Reply Object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  XRUKF.DAT      no        Reply keyword result file (ascii)</w:t>
      </w:r>
    </w:p>
    <w:p>
      <w:pPr>
        <w:pStyle w:val="PreformattedText"/>
        <w:bidi w:val="0"/>
        <w:jc w:val="left"/>
        <w:rPr/>
      </w:pPr>
      <w:r>
        <w:rPr/>
        <w:t>X   XRFREQ.DAT     no        Reply file request file (asci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RUCF.DAT      no        Reply configuration result file (structu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  XRUFA.DAT      no        File Attachments not linked to Object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. (asc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iles indicated as being structured follow the XNET toke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kens in the XNET format is a fixed structure which points to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mited length fields.  Each token has an identifier and a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ing how much data will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for the MAIL DATABASES (XODF.DAT and XRODF.DAT), all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ken structured files has the following token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 _T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   word         id, 65K m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   longint     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ken structure for MAIL DATABAS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 _OT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         word                 token id, 65K M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diatype  word                 multi-media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        longint              length of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ptr    longint              pointer to ODF file for data medi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are provided on how these tokens are used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 Board Information File (XBIF.DAT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XBIF.DAT is designed to give off-line clients complet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a host system.   This file should provide the informatio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low clients to create mail without the need to have ac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NFORMATION FILE (B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BIF.DAT  Board Inform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HEADER  _BIF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</w:t>
      </w:r>
      <w:r>
        <w:rPr/>
        <w:t>Ŀ    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OBJECTS _TOK       �*���Ĵ Info 1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  �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>Ĵ Info 2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>Ĵ Info 3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>Ĵ Info n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_BIF structure is the fixed header to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 B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    longint;                 ! version number 'XN3A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id       char8;                   ! packe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ate     longint;                 packet creation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flags    longint;                 bbs fla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         array[1..100] of byt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fixed header follows tok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oken i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TOK_BIF_HOSTNAME      ! Host name of system.  This is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BBS, th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TOK_BIF_REALNAME      ! Real Sysop Name. This is the real nam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ysop name of th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TOK_BIF_SYSOPNAME     ! Sysop name to use when the user types 'SYSOP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TO field in the conferences. If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n one SYSOP NAME is used, the reader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p up a selection list. In echo conferenc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moderator name will be used if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ypes 'MODERATO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TOK_BIF_HOSTPHONE     ! Host phone, this is the host phon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BBS.  More than 1 host number can be s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hone numbers should be provided in the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tant xxx-xxx-xxxx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TOK_BIF_TIMEZONE      ! Time zone (C based). This is the TIME Z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re the BBS is located.  It is recomm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is provided so that future clien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utilize such time information when tr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determine the relative times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TOK_BIF_LOCATION      ! Location of host.  This is the cit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te of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TOK_BIF_MAILDOOR      Mail Door, Packet Provider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ick name of the MAIL DOOR or MAIL sub-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ch created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TOK_BIF_XNETPID       ! XNET packet creator P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TOK_BIF_MAILDOORVER   Mail Door version. This is the vers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mail door or packet provi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TOK_BIF_MAILDOORINFO  Mail Door Information String. This is ex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 about the mail door.  This c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ything you like, advertising, ord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TOK_BIF_BBSTYPE       Name of BBS package, this is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bs package. MAXIMUS, PCBOARD, WILDCA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TOK_BIF_BBSVER        Version of BBS package. This is the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TOK_BIF_INETDOMAIN    Internet Domain Name, this is the inter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main name of the BBS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TOK_BIF_UUCPADDRESS   UUCP Host Address, this is the FIDO HUB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rvices the BBS for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TOK_BIF_READERINFO    Attended Reader Information, this is ext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 which may be passed by the MAIL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the reader for whatever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TOK_BIF_FIDOADDRESS   Primary and AKA Addresses. This is the fi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ess and akas for the BBS if any.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DOADDRESS found is the primary addr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zone:node/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reading of this file (in pascal, no error check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 fv   : fil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  : _to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f  : _bif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Buf : array[0..255] of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(fv, 'XBIF.DAT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(fv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read(fv, bif, sizeof(bif));   (* good integrity is to rea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eclen variable firs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not eof(fv)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read(fv,tok,sizeof(tok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read(fv,pbuf[0],tok.le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uf[tok.len] := #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tok.i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TOK_BIF_HOSTNAME      : HostName  := StrPas(pBuf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TOK_BIF_REALNAME      : RealName  := StrPas(pBuf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TOK_BIF_SYSOPNAME     : SysopName := StrPas(pBuf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TOK_BIF_HOSTPHONE     : HostPhone := StrPas(pBuf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TOK_BIF_TIMEZONE      : TimeZone  := StrPas(pBuf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File(f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reading of this file (in C, no error check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 fv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K    tok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F    bif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  pBuf[255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v = fopen("XBIF.DAT","r+b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ad(&amp;bif,sizeof(bif),1,fv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ad(&amp;tok,sizeof(tok),1,fv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ad(&amp;pBuf,tok.len,1,fv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buf[tok.len] = \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(tok.i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_TOK_BIF_HOSTNAME  : strcpy(HostName,pBuf); brea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_TOK_BIF_REALNAME  : strcpy(RealName,pBuf); brea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_TOK_BIF_SYSOPNAME : strcpy(SysopName,pBuf); brea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_TOK_BIF_HOSTPHONE : strcpy(HostPhone,pBuf); brea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_TOK_BIF_TIMEZONE  : strcpy(TimeZone,pBuf); brea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while !feof(fv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close(fv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 User Information File  (XUIF.DAT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XUIF.DAT file provides complete information about the user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IF structure is the fix header to this file, followed by tok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UIF.DAT  User Inform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HEADER  _UIF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</w:t>
      </w:r>
      <w:r>
        <w:rPr/>
        <w:t>Ŀ    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OBJECTS _TOK       �*���Ĵ Info 1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  �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>Ĵ Info 2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>Ĵ Info 3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>Ĵ Info n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 _U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len      word;                    !length of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    longint;                 !version number 'XN3A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number   word;                    packet 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rFlags    longint;                 user fla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     Longint;                 Netmail Cr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it       Longint;                 Netmail De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Msgs     word;                    maximum # of new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         array[1..100] of byt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oke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TOK_UIF_USERNAME      ! user name, this is the users re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TOK_UIF_ALIASNAME     alias name, this is the users alia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TOK_UIF_USERID        User ID, this would be an ID is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TOK_UIF_INTERNETNAME  Internet Name, this would be the INTER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ess of the user if the BBS can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TOK_UIF_MHSNAME       MHS NAME, this would be the MHS addre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TOK_UIF_FIDOPOINT     User's fido point address, this would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int address of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is read in the same manner as the XBIF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 Mail Conference Information File  (XMIF.DAT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XMIF.DAT file describes the mail conferences available on the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ve to the user's access or ability to read and creat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will give off-line clients the ability to almost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e the behavior of conferences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has one fixed header _MIFHDR,  followed by a confer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_MIF and conference tokens for each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IF.DAT  Mail Conference Inform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HEADER     _MIFHDR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  <w:t>Ŀ   �������������������Ŀ    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CONFERENCE _MIF    ���ĴOBJECT  _TOK       �*���Ĵ Info 1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   ���������������������  �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</w:t>
      </w:r>
      <w:r>
        <w:rPr/>
        <w:t>Ĵ Info 2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</w:t>
      </w:r>
      <w:r>
        <w:rPr/>
        <w:t>Ĵ Info 3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</w:t>
      </w:r>
      <w:r>
        <w:rPr/>
        <w:t>Ĵ Info n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 _MIFHD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len      word;                    length of h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    longint;                 version number 'XN3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conf   longint;                 !total confer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         array[1..100] of byt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talconf variable is useful for determining your memory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 _M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len       word;                length of h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     longint;             version number 'XN3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Number   longint;             !Conferenc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type     longint;             !Conference Network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Attr1    longint;             !mail attribute fl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Attr2    longint;             reserved attrib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Flag     Longint;             !User Flags for this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Flags     longint;             !fido netmail flags, if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Area     longint;             Optional Conference to Post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tokid    word;                !UIF token to use for default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tolen     word;                max length of to whom fiel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fromlen   word;                max length of from whom fiel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subjlen   word;                max length of subject fiel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lines     longint;             max lines in text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TOK_MIF_EOR           !end of MIF record/tokens, must be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TOK_MIF_NETWORKTAG    network tag, optional network name (Echo T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TOK_MIF_FORUMNAME     forum name, optional fornum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TOK_MIF_LONGNAME      long title of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TOK_MIF_SHORTNAME     !short title of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TOK_MIF_DESCRIBE      Forum Description, %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TOK_MIF_FIDOADDRESS   address for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TOK_MIF_MODERATOR     moderato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 File Conference Information File  (XFIF.DAT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XFIF.DAT file describes the file conferences available on the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ve to the user's access or ability to the fil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purposes for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Users will be able to get a better description of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nferences on a off-line ba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The users will be able to select conferences for new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FIF.DAT  File Conference Inform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HEADER     _FIFHDR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</w:t>
      </w:r>
      <w:r>
        <w:rPr/>
        <w:t>Ŀ   �������������������Ŀ    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ONFERENCE _FIF    ���ĴOBJECT  _TOK       �*���Ĵ Info 1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   ���������������������  �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</w:t>
      </w:r>
      <w:r>
        <w:rPr/>
        <w:t>Ĵ Info 2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</w:t>
      </w:r>
      <w:r>
        <w:rPr/>
        <w:t>Ĵ Info 3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</w:t>
      </w:r>
      <w:r>
        <w:rPr/>
        <w:t>Ĵ Info n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5 New Files Listing (XNFL.DAT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XNFL.DAT file is a structured listing of new files availabl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.  This is different from the typical ascii NEWFILES.D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done with packets.   The purpose of XNFL.DAT is to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ents structured opportunity to display the information anyway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.  It will allow for great utilities to be written and option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pick and choose files for file requ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NET Clients should continue to accept NEWFILES.DAT files as ascii/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files.  If the XNFL.DAT exist, you should read it as a structu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Do not expect colors to be in a XNFL.DAT file.  Clients will s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anyway they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entry has a fixed header, XNFL followed by tok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 _NF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len       word;              length of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     longint;           version number 'XN3A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Number   longint;           Optional Conferenc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date     !longint;          Fil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ize     !longint;          Fil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TOK_NFL_EOR          END OF RECORD, this is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ken for each fil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TOK_NFL_FILENAME     ! File name, file name of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TOK_NFL_DESCRIBE     File Description, file description. No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TOK_NFL_FILENET      Network tag, the file network where file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reading of this file (in C, no error check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 fv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K    tok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FL    nf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  *pBu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v = fopen("XNFL.DAT","r+b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ad(&amp;nfl,sizeof(nfl),1,fv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ad(&amp;tok,sizeof(tok),1,fv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Buf = malloc(tok.l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ad(pBuf,tok.len,1,fv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buf[tok.len] = \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(tok.i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_TOK_NFL_FILENAME  : strcpy(filename,pBuf); brea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_TOK_NFL_DESCRIBE  : strcpy(describe,pBuf); brea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_TOK_BIF_FILENET   : strcpy(filenet,pBuf); brea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(pBuf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 while (tok.id != _TOK_NFL_EO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while !feof(fv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close(fv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6 Keyword Files (XUKF.DAT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XUFK.DAT is the users keyword file.  It contains keywords, fil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ules for scanning for mail and data.  This is an ascii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allow a normal ascii editor to be used to edit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filters        filter have a negative sign as a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should remain as an ascii file so that future the data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mited and flexible. Eac mail door can determine the best way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. For example, a future mail door can handle a more compl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earch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7 Bulletin Files (XNBL.DAT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XNBL.DAT contains a list of bulletins with descriptions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ilename&gt;  [descri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ent software should list this file to users to pick from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8 Offline Configuration control fil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9 File Attachments File  (XUFA.DAT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XUFA.DAT contains a list of files where were attach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.   The files may or may not be linked to the object data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is designed to allow a file to be attached withou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ion to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ilename&gt;  [description  [@user nam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may become obselete as more and more BBSes begin to us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ments within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velop a XNET host or XNET client, this file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BBS independent file attachment system.  However, if the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have a message oriented file attachment system,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using it instead of the method describ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0 Mail Database Files  (XODF.IDX/XODF.DAT XRODF.IDX XROFD.DAT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rt of the system is of course, the mail database itself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NET mail database is designed to given the most flexible capab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scribe any type of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description applies to the mail databases in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 and reply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files for the mail database; an index file which ho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tokens and a data file with all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DF.IDX  Object Index Database for Data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DF.DAT  Object Data Database For Data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RODF.IDX  Object Index Database for Reply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RODF.DAT  Object Data Database for Reply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NDEX HEADER (OIH)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</w:t>
      </w:r>
      <w:r>
        <w:rPr/>
        <w:t>Ŀ     �������������Ŀ    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DATA OBJECT (OTOK) �*���ĴMail Token   �Ŀ   � Mail Data(XODF.DAT)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  �  ��������������� ���</w:t>
      </w:r>
      <w:r>
        <w:rPr/>
        <w:t>&gt;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����������</w:t>
      </w:r>
      <w:r>
        <w:rPr/>
        <w:t>Ŀ  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>ĴImage Token  �Ŀ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������������ �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����������</w:t>
      </w:r>
      <w:r>
        <w:rPr/>
        <w:t>Ŀ ���&gt;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>ĴSound Token  �Ŀ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������������ �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����������</w:t>
      </w:r>
      <w:r>
        <w:rPr/>
        <w:t>Ŀ ���&gt;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>ĴAny Token    �Ŀ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 �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�</w:t>
      </w:r>
      <w:r>
        <w:rPr/>
        <w:t>&gt;� Any Data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message, a fixed header called _OIH is the first 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 _OI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len     word;                length of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   longint;             version number 'XN3A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num     longint;             messag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num    longint;             this message is a reply to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num    longint;             this message has a reply at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flags   longint;             message attrib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date   longint;             date message was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date   longint;             date message was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       longint;             c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cho32     longint;             32 bit of echo tag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ksize    longint;             size of all the total toke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        array[1..50] of byt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fixed header, follow the token structure for each data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 _OT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         word                 token id, 65K M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diatype  word                 multi-media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        longint              length of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ptr    longint              pointer to ODF file for data medi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ken id can be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OTOK_OBJECT           ! Data Object. Describes which type of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OTOK_TOWHOM           ! To Field, Destinatio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OTOK_FROMWHOM         ! From Field, originato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OTOK_SUBJECT          !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OTOK_DESTADDRESS      Fido Destinatio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OTOK_ORIGADDRESS      Fido Originating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OTOK_CCTO             CC MAI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OTOK_BCTO             BC MAI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OTOK_INETDEST         Interne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OTOK_INETORIG         Internet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OTOK_FILEATTACH       File atta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OTOK_FAXPHONE         Fax Phone number to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OTOK_PID              Fido PID of message, not required if in bo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OTOK_MSID             Fido MSID of message, not required if in bo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OTOK_REPLY            Fido REPLYID of message, not requird if in bo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OTOK_INTL             Fido INTL of message, not required if in bo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OTOK_FLAGS            Fido FLAGS of message, not required if in bo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About kludge lines:   XNET mail should not require kludge lin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of the message.  The INTL should be created by the HOST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DOOR since it will determine the routing methods. The FLAGS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ready described in the messag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for the _OTOK_OBJECT file, all data for each token fo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ken _OTOK_OBJECT is the most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oken will determine the type of data that will be rea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DF.DAT file.   When this token is indentified, the multi-medi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etermine which type of data it is, and the Fileptr will deter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ffset into the XODF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1 Hello, News and GoodBye File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lo file    XHELLO.DAT    This file is shown immediately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cket is first open.  It is a ascii/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 file     XNEWS.DAT     This file is shown immediately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llo file when the packet is first op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is a ascii/ans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bye File  XBYE.DAT      This file is shown when the user clo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acket. It is a ascii/ansi tex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rdly Ever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2 Reply Mail Database Files  (XRODF.IDX and XRODF.DAT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ly mail database is equivalent to the mail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files for the mail database; an index file which ho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tokens and a data file with all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RODF.IDX  Object Index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RODF.DAT  Object Dat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3 Reply Keyword Files (XRUKF.DAT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XRUFK.DAT is the users keyword file.  It contains keywords, fil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ules for scanning for mail and data.  This is an ascii fil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low a normal ascii editor to be used to edit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filters        filter have a negative sign as a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should remain as an ascii file so that future the data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mited and flexible. Eac mail door can determine the best way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. For example, a future mail door can handle a more compl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earch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4 REPLY File Attachments File  (XRUFA.DAT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XRUFA.DAT contains a list of files attached to the reply packe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ill be uploaded to the HOST. The files may or may not be lin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bject database. This file is designed to allow a fil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ed without any association to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ilename&gt;  [description  [@user nam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may become obselete as more and more BBSes begin to us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ments within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velop a XNET host or XNET client, this file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BBS independent file attachment system.  However,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does have a message oriented file attachment system,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using it instead of the method describ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5  Reply File Request File (XRFREQ.DAT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XRFREQ.DAT contains a list of file to be requested from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software should make sure it performs all the proper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to honoring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Technical Structures Information  (see XNET.H or XNET.PAS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ucture information of XNET is provided in XNET.C (C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NET.PAS (Borland Pasc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: Credits and Acknowledgement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M Format; much of the credit for the design philopsophy was trigg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hind the JAM format with its dynamic subfield us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