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R file alternator for all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 (Louisville, 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cember 19th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