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P'R!  BBS display file alter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: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2) 375-4657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'R is a utility that randomly swaps out specified fi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ysop.  It may be used by any BBS that uses ex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on any file that you wish random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'R has been tested with up to 110 different destination files,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different source files each (boy, that was a job!)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limited to only two destination files. 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EE (yes, free!) from our support BBS.  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us, the only cost to you is the cost of long distance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 or so file.  We do it this way so that you may also download other 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or doors, and try them out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'R will operate in unattended mode, ideal for nightly batch jo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executed between callers, to give each caller a new vi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directory to hold all SWAP'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nzip SWAPR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reate a configuration file, modify the supplied SWAPR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_ONLY_ SWAPR.CFG as the filename. 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                    Method of rot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SWAPR\LIST1.LST  First LIST file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SWAPR\LIST2.LST  Secon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30\SWAPR\LIST3.LST  Thir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of rotation refers to how the files a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.  There are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: chooses the same position in the filelist for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..  i.e., Chooses the third file in the first LI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, the third file on the second LIS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: randomly chooses from each LIST file.  i.e., SWAP'R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ile in the list for the first destination, the fift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for the second destination, the first file in th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dest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ASYNC or SYNC _MUST_ be on the first line of SWAPR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xtra letters, numbers or characters attached. 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CE in SWAP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THE CFG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the LIST files.  These files list what files you want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and what files SWAP'R may choose from.  An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 contents of a file named LIST1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30\DISP\HELLO1.BBS           The 'destination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30\SWAPR\HI-1.1              The first choice 'sourc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30\SWAPR\HI-1.2              The second choice 'sourc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30\SWAPR\HI-1.3              The third choice 'sourc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les may be named anything that DOS allows and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.  The destination file is ALWAYS OVERWRITTEN, s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destination file is backed up, is in another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SYNC mode, there MUST be the same number of sourc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EVERY_ LIST file, or the program will error out.  (Imagine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fifth choice in each LIST file, and... whoops!, the thi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ly has two choi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SYNC mode, it does not matter if all LIST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umber of sourc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-&gt;  -&gt;  NOTE:THERE SHOULD BE NO BLANK LINES IN ANY LIST FILE !  &lt;-  &lt;-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nightly BATch file, or edit your existing file to run SWA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  There are no command line parameters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R.CFG exists in the directory you run SWAPR.EXE from.  SWAP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 any file that exists with the destina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possible to set up two (or more) copies of SWAPR, one to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want done SYNC (like menus with a similar theme)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SYNC (like HELLO files, GOODBYE files, news files, 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ell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requires no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eck to see that you have followed all the setup step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overlook a minor path change, o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CFG file is named SWAPR.CFG, and has no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cep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uble check the source filenames and directorie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s a last resort, delete the files in your directory, and re-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the distribution ZIP.  Sometimes a fresh star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Feel free to call our support BBS if you are having trou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the SHAREWARE version of this fil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you may upload it to any BBS of your choic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make any 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_MAY NOT_ distribute the registered version of this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ditions, terms, or agreements whatsoever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Stephens Advanced Systems.  Please respect our work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us thi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!  However, no fee is charged for its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 your BBS, you may call our BBS and downloa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Until you obtain a registered version, you are limited to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(LIST)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all our Support BBS (Code 3 BBS, (502)-375-4657)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: SWAPR10R.ZIP.  Also, try some of our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s for evaluation.  Leave a note to me (Everett Stephens)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requirements of registration.  If you like one (or more)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please register them.  If not, pass the files to a few of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-Sysop, Code 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2)-375-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ANYONE INVOLVED WITH THE PRODUCTION OR CREA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INDIRECT, SPECIAL, CONSEQUENTIAL DAMAGES, 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USE, EITHER IMPLIED, DIRECTED, OR SPECIFIED,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THE CREATOR(S)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PROFIT LOSSES, DATA LOSSES, OR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THAT RELATE DIRECTLY OR INDIRECTLY TO THE USE, MIS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PROGRAM(S) AND FILES.  NO WARRANTIES, EITHER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VALID OR SHOULD BE CONSTRUED AS TO THIS SOFTW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FREE.  YOU MAY DISTRIBUTE THIS PROGRAM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WITH ALL FILES ORIGINALL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