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P (tm) 1.54 Function Librar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SRLINK TDBS Library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er: Alan McNam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4 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ylhurst, Or   97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3) 655-703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3) 657-3359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st time logon: TBBS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REE LIBRARY FROM 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154.LIB contains over 67 procedures that allow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S programs that can contain RIP Script 1.54 functionality.  RI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reate TDBS programs that can go far beyond the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SI and ASCII and can be used to create programs that have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bility and sophis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this library, you will need the ASRLINK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R.LIB library.  The ASR.LIB library contains global proced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all libraries that are compiled using the ASRLIN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is used just like any DOS based library would be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ill automatically handle .DBF files that ar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do not have to close the files and reopen them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cedure call.  This will allow you to have 9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open at a single time, which can use areas 1-9, area 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the libr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ines in RIP154.LIB are highly optimized to produc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glossary size and requirement.  RIP154.LIB only declar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s and variables used in the ASRLINK Libraries a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_ so that you can eliminate naming convention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ile programs using the ASRLINK library linker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RLINK myprg {TDBS compiler options} LIBS ASR, RIP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necessary to use the ASR.LIB in the LIBrary list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the linker will add it to the library lis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gram that will be compiled using the RIP154.LIB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code before any Library function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rocedure to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rocedure to rip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x_as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x_init_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is document will list all of the procedur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154.LIB and give their description, usage, parameters and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their use.  No function of the RIP154.LIB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o return values will not b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meanings used in this document will not be cov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s used in this document are the same as the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o that you will be able to refer to that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GAL NOT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brary is NOT in the PUBLIC DOMAIN and is protected by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and U.S. Copyright Treaties.  You may not alter, disassemble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change this software.  You are authorized to use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DBS programs and distribute your work without royalty to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        _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INIT_RIP         - Initilize the RIP154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_TEXT_WINDOW      - Define the size and location of the TTY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_VIEWPORT         - Define the size and location of th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_RESET_WINDOWS    - Reset &amp; Clear Graphics and Text Windows to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_ERASE_WINDOW     - Clears the Text Window to the curren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_ERASE_VIEW       - Clears the Graphics Window to the curren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_GOTOXY           - Move the Text cursor to given row &amp; column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_HOME             - Move the cursor to the Upper-Left corne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_ERASE_EOL        - Erase the current text line from the cursor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COLOR            - Set the current drawing color for graphics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_SET_PALETTE      - Set the 16-color RIP palette from the master 6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ONE_PALETTE      - Set one color of the 16-color RIP palet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ste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WRITE_MODE       - Set Drawing Mode for graphics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_MOVE             - Move the current drawing position to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X_TEXT             - Draw Text in current Font/Size/Color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_TEXT_XY          - Draw Text in current Font/Size/Color at specific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_FONT_STYLE       - Select the current Font Style, Orientat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PIXEL            - Draws a single pixel on the screen using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_LINE             - Draw a line in the current color and line style/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_RECTANGLE        - Draw a rectangle in the current color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yle/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_BAR              - Draws a solid, filled rectangle using current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X_CIRCLE           - Draw a circle in the current color and lin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_OVAL             - Draw an elliptical arc in the current color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_FILLED_OVAL      - Draws a filled ellipse using the current fill an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_ARC              - Draw a circular arc in the current color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_OVAL_ARC         - Draw an Elliptical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X_PIE_SLICE        - Draw a circular Pi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OVAL_PIE_SLICE   - Draw an Elliptical Pi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BEZIER           - Draw a custom "Bezier"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FILL             - Flood Fills a given area of the screen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X_LINE_STYLE       - Defines a line style and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_FILL_STYLE       - Sets the current fill style (predefined pattern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_FILL_PATTERN     - Sets a user-definable fill pattern (custom) and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_MOUSE            - Defines a rectangular "hot" Mouse Reg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_KILL_MOUSE_FIELDS- Destroys all previously defined "hot" Mou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_BEGIN_TEXT       - Define a rectangular Tex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_REGION_TEXT      - Display a line of text in the rectangular Tex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_END_TEXT         - End a rectangular Tex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_GET_IMAGE        - Copies a rectangular screen image on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s an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X_PUT_IMAGE        - Pastes the clipboard (Icon) contents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_WRITE_ICON       - Writes the contents of the Clipboard (Icon)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X_LOAD_ICON        - Loads and displays a disk-based Ico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_BUTTON_STYLE     - Button Sty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_BUTTON           - Define a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_DEFINE           - Define a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QUERY            - Query the contents of a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COPY_REGION      - Copy screen region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_READ_SCENE       - Playback local .RIP sce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FILE_QUERY       - Query existing information on a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ENTER_BLOCK_MODE - Enter "block transfer" mode wit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_NO_MORE          - End of RIPscrip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TEXT_VARS        - Transmit any RIP Script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INIT_RIP - Initilize the RIP154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INIT_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INIT_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TEXT_WINDOW - Define the size and location of the TTY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TEXT_WINDOW WITH x0, y0, x1, y1, wrap,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TEXT_WINDOW WITH 80, 120, 560, 330, 1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VIEWPORT - Define the size and location of th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VIEWPORT WITH x0, y0, x1, 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VIEWPORT WITH 80, 120, 560, 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RESET_WINDOWS - Reset &amp; Clear Graphics and Text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RESET_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RESET_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ERASE_WINDOW - Clears the Text Window to the curren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ERASE_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ERASE_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ERASE_VIEW - Clears the Graphics Window to the curren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ERASE_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ERASE_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GOTOXY - Move the Text cursor to given row &amp;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GOTOXY WITH x0, y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GOTOXY WITH 20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HOME - Move the cursor to the Upper-Left corner of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ERASE_EOL - Erase the current text line from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ERASE_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ERASE_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COLOR - Set the current drawing color for graphics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COLOR WITH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COLOR WITH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Color parameters are expressed in decimal and NOT a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in the RIP Scrip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SET_PALETTE - Set the 16-color RIP palette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4-color E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SET_PALETTE WITH c1, c2, c3, c4, c5, c6, c7, c8, c9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10, c11, c12, c13, c14, c15, 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SET_PALETTE WITH 0, 1, 2, 3, 4, 5, 6, 7, 8, 9, 10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1, 12, 13, 14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Color parameters are expressed in decimal and NOT a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in the RIP Scrip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ONE_PALETTE - Set one color of the 16-color RIP palet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ste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ONE_PALETTE WITH c1,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ONE_PALETTE WITH 5,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Color parameters are expressed in decimal and NOT a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in the RIP Scrip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WRITE_MODE - Set Drawing Mode for graphics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WRITE_MODE WIT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WRITE_MODE WITH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MOVE - Move the current drawing position to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MOVE WITH x0, y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MOVE WITH 80,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TEXT - Draw Text in current Font/Size/Color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TEXT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TEXT WITH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TEXT_XY - Draw Text in current Font/Size/Color at specific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TEXT_XY WITH x0, y0,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TEXT_XY WITH 80, 300,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FONT_STYLE - Select the current Font Style, Orientat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FONT_STYLE WITH font, direction, size,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FONT_STYLE WITH 1, 0, 4,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PIXEL - Draws a single pixel on the screen using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PIXEL WITH x0, y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PIXEL WITH 80,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LINE - Draw a line in the current color and line style/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LINE WITH x0, y0, x1, 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LINE WITH 0, 1, 10,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RECTANGLE - Draw a rectangle in the current color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yle/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RECTANGLE WITH x0, y0, x1, 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RECTANGLE WITH 10, 20, 170,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BAR - Draws a solid, filled rectangle using current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BAR WITH x0, y0, x1, 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BAR WITH 10, 20, 170,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CIRCLE - Draw a circle in the current color and lin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CIRCLE WITH x_center, y_center,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CIRCLE WITH 50, 44,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OVAL - Draw an elliptical arc in the current color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OVAL WITH x0, y0, start_ang, end_ang, x_rad, y_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OVAL WITH 46, 44, 0, 124, 41,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FILLED_OVAL - Draws a filled ellipse using the current f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FILLED_OVAL WITH x_center, y_center, x_rad, y_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FILLED_OVAL WITH 52, 83, 22,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ARC - Draw a circular arc in the current color and lin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ARC WITH x0, y0, start_ang, end_ang,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ARC WITH 50, 44, 0, 124,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OVAL_ARC - Draw an Elliptical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OVAL_ARC WITH x0, y0, start_ang, end_ang, x_rad, y_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OVAL_ARC WITH 50, 44, 0, 124, 41,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PIE_SLICE - Draw a circular Pi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PIE_SLICE WITH x0, y0, start_ang, end_ang,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PIE_SLICE WITH 50, 44, 0, 124,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OVAL_PIE_SLICE - Draw an Elliptical Pi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OVAL_PIE_SLICE WITH x0, y0, start_ang, end_ang, x_rad, y_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OVAL_PIE_SLICE WITH 50, 44, 0, 124, 41,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BEZIER - Draw a custom "Bezier"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BEZIER WITH x1, y1, x2, y2, x3, y3, x4, y4, 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BEZIER WITH 10, 11, 12, 13, 14, 15, 16, 17,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FILL - Flood Fills a given area of the screen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FILL WITH x0, y0,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FILL WITH 77, 9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LINE_STYLE - Defines a line style and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LINE_STYLE WITH style, user_pat, th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LINE_STYLE WITH 1, 0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FILL_STYLE - Sets the current fill style (predefined patter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FILL_STYLE WITH pattern,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FILL_STYLE WITH 5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Color parameters are expressed in decimal and NOT a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in the RIP Scrip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FILL_PATTERN - Sets a user-definable fill pattern (cus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FILL_PATTERN WITH c1, c2, c3, c4, c5, c6, c7, c8,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FILL_PATTERN WITH 37, 74, 111, 148, 185, 222, 259, 296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Color parameters are expressed in decimal and NOT a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in the RIP Scrip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MOUSE - Defines a rectangular "hot" Mouse Reg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MOUSE WITH num, x0, y0, x1, y1, clk, clr, res,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MOUSE WITH 0, 0, 37, 74, 111, 1, 1, "", "host command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KILL_MOUSE_FIELDS - Destroys all previously defined "h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u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KILL_MOUSE_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KILL_MOUSE_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BEGIN_TEXT - Define a rectangular Tex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BEGIN_TEXT WITH x0, y0, x1, y1,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BEGIN_TEXT WITH 0, 37, 0, 37,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REGION_TEXT - Display a line of text in the rectangular Tex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REGION_TEXT WITH justify,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REGION_TEXT WITH 1, "This is a text line to be Justifi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END_TEXT - End a rectangular Tex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END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END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GET_IMAGE - Copies a rectangular screen imag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pboard (as an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GET_IMAGE WITH x0, y0, x1, y1,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GET_IMAGE WITH 0, 37, 74, 111,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PUT_IMAGE - Pastes the clipboard (Icon) contents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PUT_IMAGE WITH x0, y0, mode,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PUT_IMAGE WITH 0, 37, 1,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WRITE_ICON - Writes the contents of the Clipboard (Icon)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WRITE_ICON WITH res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WRITE_ICON WITH "", "filename.ic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LOAD_ICON - Loads and displays a disk-based Ico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LOAD_ICON WITH x0, y0, mode, clipboard, res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LOAD_ICON WITH 0, 37, 1, 1, "", "button.ic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BUTTON_STYLE - Button Sty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BUTTON_STYLE WITH wid, hgt, orient, flags, size, dfore, dback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ight, dark, surface, grp_no, flags2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line_col, corner_col,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BUTTON_STYLE WITH 10,10,1,2848,3,15,8,15,8,7,0,1,14,7,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BUTTON - Define a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BUTTON WITH x0, y0, x1, y1, hotkey, flags, res, iconfil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bel,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BUTTON WITH 1, 1, 0, 0 110, 0, "","iconfile.icn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Label", "Host Cmd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DEFINE - Define a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DEFINE WITH flags, res, textvar, lenght, question, def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DEFINE WITH 7, "", "UNAME", "34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hat is your Name", "Alan McName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QUERY - Query the contents of a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QUERY WITH mode, res, text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RipTerm will responsed by return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variable passed as text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QUERY WITH 0, "", "This is a query $COMMAND$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COPY_REGION - Copy screen region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COPY_REGION WITH x0, y0, x1, y1, res, dest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COPY_REGION WITH 8, 16, 40, 22, ""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READ_SCENE - Playback local .RIP sce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READ_SCENE WITH res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READ_SCENE WITH "", "testfile.r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FILE_QUERY - Query existing information on a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FILE_QUERY WITH mode, res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RipTerm will responsed by returning the file in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passed a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FILE_QUERY WITH 1, "", "testfile.ic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ENTER_BLOCK_MODE - Enter "block transfer" mode wit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ENTER_BLOCK_MODE WITH proto, file_type, res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ENTER_BLOCK_MODE WITH 0, 1, "", "iconfile.ic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NO_MORE - End of RIPscrip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NO_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NO_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_TEXT_VARS - Transmit any RIP Script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o X_TEXT_VARS WITH text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Depends on the text variable passed as text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xamp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X_TEXT_VARS WITH "$RIPVER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