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V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ither RaVip, or our companion program, RADCD,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.  If a NEW user is detected, the program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fact, with a message, and optionaly write the us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ing desig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will be available, as to the users on-l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ing about other thing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