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MS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-on utility for Pete Rocca's OLM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ichael Nelson and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r. 1994 EMPIRE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Sharew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LMS was first released, it quickly found its way o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only problem was that it didn't have one of 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he 'vacation mail' capability offered by another do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can a mail packet for a user, save it in a special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ownload the packets later.  When work would t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own for days on end, I faced the prospect of either los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y message bases so they grow to fill all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switching back to my othe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LMS version 2.0 offers the ability to scan and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it unfortunately does not offer an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ho wants to use this feature.  That's wher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 Answering Machine is a door program which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ir own personal answering machine and/or download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waiting, and a utility that will scan and pack mai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sers whose 'answering machines' are turned o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about twenty minutes' installation time,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ature that will save you and your users so muc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, you'll wonder how you 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Machine requires that you be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LMS version 2.0 or greater.  If you haven't upgrad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sh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SZ.EXE, GSZ.EXE, or a similar transfer protoco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capability.  NOTE: The XFER.EXE program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MS 2.0 WILL NOT WORK with Answering Machine. 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 copy of DSZ laying around, especially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MS version 1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MS Answering Machine is composed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MACHINE.EXE  This is the actual Answering Mach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WER.HLP    Online help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WER1.EXE   This program creates a batch file to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WER.CFG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MPLE.BAT    An example of using Answering Mach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/copy these five files to your OLMS 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 THE SAME DIRECTORY AS THE OLMS DOOR AND DATA FILES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separate director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 NOTE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have used an earlier version of OLMS than 2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in other words, you converted your data files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ed to the current version), please ru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M-INIT.EXE file immediately before using the progra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makes sure that all users have their answ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chine toggle turned OFF.  Any users entering a n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ount in the door under version 2.0 will have i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urned off automatically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edit the ANSWER.CFG file to correctly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.  The lines of the file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 LOCAL DIRECTORY:  This is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MS configuration program, where packets 'down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re moved to.  If this directory is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 download directory, you should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' configuration editor to point somewhere el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mporary or work directory should suffic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line matches the 'local' directory for OL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Machin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D:  This is the BBS ID as specified in the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the string that is used in pack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.: CONNECT.QWK, CONNECT.Q23, CONNECT.SU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S:  These are the command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packets to users when downloading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mmand lines for DSZ are use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ncluded in the archiv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(in order) for XModem, YModem and ZModem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, you may use *P for the current COM port, and *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NSWER.BEW is created by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oor, and contains the filenames (one per lin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sent.  This is the format DSZ and GSZ us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transfer program (ex.: XFER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ustom program/batch file to send each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SWER.BEW individually.  We serious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or GSZ, since they were the programs us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or, and are the de facto industr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 A NOTE ABOUT PROTOCOL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XModem is included here.  Naturally, sin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cept of "vacation mail" involves batch transfer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ich are impossible under XModem, Answering Machine real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supports YModem and ZModem.  Yet, during the writ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f this program, we were asked to add XModem.  Don't as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 why; we don't know and don't want to know.  The XMod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for DSZ is given, but use it 'at your ow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sk.'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LOCAL DOWNLOAD DIRECTORY:  This i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'downloaded' locally through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.  Odds are, this will be the directory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'local' directory when you installed O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the same path you download other BBS's packe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change the local path used by OL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the same one specified on line one of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Answering Machine), and specify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your packets i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add Answering Machin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Answering Machin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CHINE &lt;drop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op path&gt; is where Answering Machine can find the BBS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DORINFO1.DEF and EXITINFO.BBS).  Be sure to swap memory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nswering Machine door.  A sample command line for RA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ype 7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 /c amachine.exe c:\bb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LMS is in a different directory than RA,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rough a batch file.  Answering Machine needs to star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LMS data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oors\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achine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atch file would be called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 /c amachin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far from least, you'll need to create an eve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 messages for users who have their answering machines '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'  This can be a BBS event, a Front End event, or ev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under OS/2 or Desqview.  We recommend either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maintenance event, right before you purge and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or add it immediately after your last network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hat need to be performed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 to your OL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ANSWER1.EXE.  This scans through the OLMS use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s a batch file to scan and pack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cation mail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this batch file, called ANSWER.BAT.  Thi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MS for each user to scan and pack new mai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packets created to each user's specia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.BAT file included in the archive show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 Make sure these three things are performed, in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You're fully installed, operative,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Answering Machine is prepared to make sure you don't mis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interaction with the users though the door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asically runs itself.  After loading,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Turn ON Vacatio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ctivates your answering machine, creating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your packets (the directories are created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MS directory and named ANSW0001 - ANSWFFFF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location in the OLMS user file), and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telling ANSWER1.EXE to scan and pack your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 WARNING!  WARNING!  WARNING!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nswering Machine uses the user's position in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USERS.DAT file when creating or accessing thei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personal holding directory.  IF YOU HAVE ANY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ITH THEIR VACATION MAIL TURNED ON, DO NOT US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LMS'S MAINTAIN PROGRAM TO REMOVE DELETED USERS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INCE THIS WILL THROW OFF THE NUMBERING SYSTEM,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MAY KEEP ANSWERING MACHINE FROM FUNCTIONING PROPERL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f you want to run MAINTAIN, make sure no users ha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ir vacation mail turned o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Turn OFF Vacatio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ff the scan/pack flag, and deletes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You cannot turn off vacation mai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Download Vacatio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lists all packets waiting for you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ownload all or some of them.  When 'down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ly, the files will be moved to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wnloading on-line, Answering Mach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the user specified in his/her OLMS set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s not X, Y, or Z, the program will prom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three protocols.  Users will als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of logging off when the downloa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its the door,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lso get a brief descript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by pressing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 Answering Machine is shareware.  If you use it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r copy.  No registration fee is required (register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make Pete happy), but donations will not be refused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nd other snail-mai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9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land, NJ  08360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advice, hate mail, letter bombs,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gold buillion, beef bouillion, etc. may also be sent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@cnx.com     mnelson@cnx.com     Fido 1:266/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632,52        74217,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 and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b &amp;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