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46 Beta-4           Compiled 12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ublic domain Wildcat! 4.x and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Wildcat! 4.x o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BE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"IMPORTANT NOTICE" below if NETBULL isn'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s for your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Beta support.  Kip Compton has added Wildc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Postlink log in his new beta version.  This NETBU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se and will be able to expand its Postlink suppor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erences as you need, removing the prior limi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,000 conferences for prior versions of Pos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and fixed in the processing of WildMail logs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number of messages could be reported under certain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NETBULL error message that says your CONFDESC.D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IZE, that means there was a minor problem when you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1 and ran the program CHKCONF.EXE.  It may have lef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garbag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can fix it for you ..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down all nodes, and run MAKEWILD.  On page 1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need to temporarily INCREAS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by 1.  Let MAKEWILD rebuild the databases for you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leave it that way, or you may go back and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to its original value and let MAKEWIL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gain.  CONFDESC.DAT will now be the correct size, and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ce again be able to find your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wcGATE, wcECHO, wcUUCP, TNET, POSTLINK, G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MAIL, as well as CONFDESC.DAT from Wildcat! and build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4 most recent days of network mail transf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rief display screen listing the dat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each network, and the total messages in-and-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.  It will also generate an opening screen for wc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rlier Tomcat! from Wildcat!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TOMCAT and wcMAI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/wcECH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GATE or wcECHO, be sur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logs separately in NETBULL.CFG file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UUCP HUBS, specify the HUBID= to the name of the HUB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TE/wcECHO logs, set REFERENCE=NONE.  It'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UCP.LOG or WCECHO.LOG are NOT needed by NETBULL ... u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UUCP HUB logs created by each of your HUB import and expor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cECHO does not includ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REFERENCE= file with TNET, as it reports WC3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s operations, and can be traced directly 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UUCP, be sure to specify the location of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BULL.CFG file.  Set HUBID=NONE, and REFERENCE=NONE. 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your CONFDESC.DAT file in the path,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ference file to read WCUUCP logs.  NETBUL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versions of wcUUCP (before 3.9b) becaus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OSTLINK, you won't need to create any speci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id with PCRelay.  Simply set the NET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"REFERENCE=" line to point at CONFLST.NET and it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formation from that file, which is mainta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AGE (or MANAGE) program, using the UTIs.  IMPORTANT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ed for a cross-reference, NETBULL cannot support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more than 1,000 conferences allow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GOMail's 2.0 version for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ired because of the need to support ver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conferences in Wildcat!, which made using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WILDMAIL's 4.10 version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WM.LOG from an earlier ver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ntries prior to the first one that says Version :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BULL will reject the log, indicating that your WILDMAI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NETBULL to have the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ssage totals, you need to go into WILDMAIL's "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page and toggle "Create extended area info: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o locate it in WILDMAIL's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scellaneous Information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ault archive format: ZIP       Use EMS for database needs: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extended area info: Y &lt;==      Use XMS/EMS for swap file: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Wildmail appends a point number to nodes for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:381/66 becomes 1:381/66.0.  Be sure to add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.CFG file, or it will not recognize the message traf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Gaffney for tracking these down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BBS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BBS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RIP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RIP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tries below are samples for each type of supporte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est performance, you should REMOV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ECHO (one for each HUB, each has its OW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MOGU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GATE (essentially the same as wcECHO with add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HOL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GOMAIL (version for WC 4.x ONLY; one for each HUB,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ILDMAIL (version 4.10 or later ONLY; one for each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ANT: WildMail adds a ".0" to the HUBID in its log 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it here, too, in order to match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ILDMAIL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05/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Name of the Net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RI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TNET (one for each HUB, all in the sam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UUCP (wildcat 3.x only, conf limit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TOMCAT= and WCMA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four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If th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wcMAIL, or Tomcat! 3.0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displayed each time the mail 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select the TOMCAT mode, the file includes the official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, used with Greg Hewgill's permission.  Finally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begins with WCMAIL=,  then it will generate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a brief summary of transfer activity, displayed before the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or command promp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wo SWITCHES may be added to each fil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PAUSE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BBS or .RIP, NETBULL will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color codes (@xy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join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g types are known to NETBULL:  WCGATE, WCECHO,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OSTLINK, and G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= If you specify a log type of POSTLINK, NETBULL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read a REFERENCE FILE to translate the log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s and numbers into the conference names and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r BBS.  Check the NETBULL documentation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complete drive, path, and filename for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here.  For any other log type, specify "REFERENCE=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UBID=     This is used by TNET, GOMAIL, and WILDMAIL, but NO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ince TNET lists the name of the HUB in the 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oose to keep only ONE log file for your various TNE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exports.  If the LOGTYPE is TNET,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ID here.  It must match exact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case of GOMAIL or WILDMAIL, insert the FIDO 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example HUBID=86:8012/3. In this way, you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ach HUB into a separate listing while using only 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receive mail from more than one HUB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reate a group of entries for each one.  They may A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the same log file and the same reference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y only place ONE HUB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MPORTANT: WildMail appends a ".0" to each HUB in it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must do the same thing in the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TBULL can find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can be used one of two ways.  If you foll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th ordinary text, up to 58 character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s is" as the network name in the HELLO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ould like to include a display file (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scription or a list of multiple networks from the sam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an specify a FILENAME by placing an '@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keyword and before the drive/path/file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list:  NETNAME=@C:\WC\BIGNET.NET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uld be displayed following the last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the text in the file must be limited to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er line, and we recommend NO blank lines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5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at way it will always be current with any transfer activi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more than 1 transfer in a day, the numbers will be add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's totals.   If you use the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ULL.CFG), you do NOT need to specify it on the command line.  NET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 by specifying a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m any ASCII log (ACTIVITY.LOG, HOLONET.LOG, TNET.LOG, etc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N days.  It calculates backwards from the current day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batch file to keep a log at a fix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MOGUR 7   &lt;-- would keep the last 7 days in MOGU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is program 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ET and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 Compiled 03/03/92  Significant update: Now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files for TNET, PCR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MAIL. 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ucture required.  Reduc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output files to 19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for some other features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        Compiled 08/14/94  Minor adjustments for Wildcat!'s 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cECH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      Compiled 11/05/94  Several changes: Fixed display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numbered confs, fixed 'ex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ighlight' parsing routine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PcRelay. WildMail 4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 is now supported. Par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GoMail, now in beta. Repaired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 descriptions which ha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, causing mis-plac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ment in the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6�eta-4  Compiled 12/07/94  Added GoMail "scan" (export)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. Added error-trapping for w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d CONFDESC.DAT caused by CHK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 old bug where NETBULL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its config file in the path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 in reporting of WildMail imp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were hubs in the same lo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vity for a particular dat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new POSTLINK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