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Ed/PM Professional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M User Editor for Maximus(**)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, Craig Morri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*) "Maximus" is a trademark of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MUEd/P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Pro is a PM based user editor for Maximus v2.xx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very aspect of a user record in the easy to us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HAS BEEN TESTED AND CONTAINS NO GLARING OVERSITES OR BU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SYSTEM. THERE IS NO WARRANTY EITHER EXPRESSED OR IMPLIED. USE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 YOUR OWN RISK* THE AUTHOR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, OR ALLEDGEDLY CAUSED FROM THE USE OF MUED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AND MAKE REGULAR BACKUPS OF YOUR USER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Professional version 1.02 is not public domain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you intend to use MUEd/PM past the 45 day trial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it. AFTER THE 45 DAY EVALUATION PERIOD MUEd/P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OPERATE WITHOUT REGISTRATION. Please print ou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archive for more information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 With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MUEd/PM simply type MUEDPM at an OS/2 command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first time the program starts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your USER.BBS and AREA.DAT files, as well as the directo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files reside in. Specifically you will be ask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enter                         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ximus Directory                  Maxim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+filename of your USER.BBS         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+filename of your AREA.DAT          File Are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+filename of your AREA.DAT          Message Area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MUEd/PM is up and running you will be presented with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columns of information shown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command line parameters MUEd/PM understands,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SETTINGS allows you to change the path and fil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for the first time you run MUEd/PM. REGISTER allows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 NOTE: REGISTER drops you back to either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the command prompt you started from when you are finish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nformation. This was done to make sure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settings dialog when you start MUEd/P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DP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ENTER key 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your registration inform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DP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ENTER key 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command line parameter and it isn't REGISTER 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d/PM assumes you want to run a REXX script in batch mode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d/PM will go through its normal startup sequence and then ru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When the REXX script completes MUEd/PM will shut down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mmand prompt you started it from or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Ed/PM run the REXX script UPGUSER.CMD and then ex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DPM UPGUSER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ENTER key 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ll-down menu at the top of MUEd/PM's window consists of three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rs and Help. If you can't figure out how something works, r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. There is context sensitive help available in most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oing over each of these menus in turn.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the layout of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..                 Sort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 Macro...           Run a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        Saves changes to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t                  Reverts to the last saved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&amp; Save             Packs your user file and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ie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  Shuts down MUEd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S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physically sort your user file. You are able to specify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secondary key, while also choosing to sort i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. A dialog box will be presented for you to choos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ish to use. Initially the secondary key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o turn them on, click on the Use Secondary Key check box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n you may select a secondary key. The Ascending check bo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direction to sort in, when checked the sort will b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K performs the sort, Cancel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REXX Mac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will be presented with a standard file open dialog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XX script to execute. Please see MUEd/PM REXX Extens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REXX capabilities of MUEd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e changes you have made to your user file and makes them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ave your changes you are committed, Revert will not help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istake you will have to close MUEd/PM and copy the backup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R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any changes made since the last Save, Pack &amp; Save or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. Save, Pack &amp; Save and Append User all make committe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on disk, after performing one of those functions Reve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Pack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s the user file and saves all changes. Deleted users are pur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. As mentioned earlier, after a Pack, Revert won'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you to either Workplace Shell or to the command promp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d/P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omes the User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...                 Finds and scrolls a user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..                 Lets you edit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emplate...       Applies a user template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Record           Appends a blank recor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EL Flag         Toggles the DEL flag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you to enter a text string to use as the search criteria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here will be searched for in all the visible fields in MUEd/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first match found will be scrolled into view and high-ligh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p the edit user dialog for the selected user. The edit us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rge and menacing, is actually quite simple to use.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 fields, please refer to the context sensitive help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will discard any changes you have made if you don't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ll record the chang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Apply Temp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a user template, defined in MUEDPM.TPL, to the selec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included MUEDPM.TPL or Appendix 1 for more information on what fiel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 a template, the file is 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blank record to the end of the user file and brings up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alog. This selection makes a physical change to the user fil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can not be undone without exiting MUEd/PM and copying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user file. Revert can not reverse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Toggle DE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deleted flag for the selected record. Basically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to mark or unmark a user for deletion without having to ope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menu should be pretty self-exlp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Bar at the top of MUEd/PM's window allows you quick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efined on the pull down menus. To see what a button do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over the button in question. The title bar for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show you what that butt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10 buttons on the button bar are for you to use to give you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REXX scripts. See the file MUEDPM.RXD or Appendix 2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define the butt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Ed/PM REXX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sports an entire suite of extensions to the REXX Procedure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part of OS/2. These extensions allow you full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y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XX commands PULL and SAY are fully supported through the REX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is provided. However I must warn you, the output window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, it does not support cursor movement at all. It provid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communicate with your REXX scripts in a simple fashion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Standard Output are redirected to the output window, s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se mechanisms to communicate with the user will work fin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edirected to the file REXX.ERR in the directory that MUEd/P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. The output window consists of three controls.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will see an entry control that allows you to enter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ight next to the entry control is a button labelled 'SEND'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 into the entry control clicking on SEND sends the text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Standard Input. Clicking on SEND when the entry control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CR/LF pair to Standard Input. Right below the entry contr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 entry control that will contain the text coming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but not least, if you wish to stop a REXX script while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while the REXX output window has the input focus. After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hat is currently running completes, OS/2 will halt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functions require at least one argument passed to them,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ZERO based, the index of the last use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_QueryUser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rror occurs all the functions return 'ERROR', on success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quested information or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(there are a bunch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Clear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REXX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User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Selected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the selec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Index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Nam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Name(index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ser name at index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Alia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lias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Alias(index,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alias at index to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ocation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ocation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ocation(index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cation of the user at index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Phon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hone number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Phone(index,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hone number of the user at index to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stRead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read offset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stRead(index, lastread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read offset of the user at index to lastread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, WARNING, DANGER WILL ROBINSON!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represents leave it alone or you will tras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pointers for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Password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assword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Password(index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ssword of the user at index t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SysCall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system calls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SysCalls(index, sys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mber of system calls for the user at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HelpLevel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elp level of the user at index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HelpLevel(index, help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Video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elected video mode of the user at index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Video(index, 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ideo mode for the user at index to video. vide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use all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Null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nulls sent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Nulls(index, nu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mber of nulls for the user at index to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Bit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it flags of the user at index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Bits(index,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its flags for the user at index to bits. bi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use all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Bits2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its2 flags for the user at index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Bits2(index, bit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its2 flags for the user at index to bits. bits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use all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Priviledg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viledge level of the user at index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Priviledge(index, pr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iviledge level of the user at index to priv.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one of the follwing in all UPPER 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TimeToday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ime online for the day of the user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TimeToday(index,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ime online for the day of the user at index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Flag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flag settings for the user at index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be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Flags(index,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flags of the user at index to flags. fla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 following in all UPPER 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Screen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width and length the user at index ha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will be a string formatted as "xx, yy"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and yy is the length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Screen(index, width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creen size of the user at index to width,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Credit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trix netmail credits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Credit(index,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etmail credits of the user at index t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Debit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trix netmail debits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Debit(index, de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etmail debits of the user at index to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ExpiryInfo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xpiration information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returned will vary depending the Expiry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. It is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type&gt;,&lt;xtime&gt;,&lt;xaction&gt;,&lt;xpr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the most common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DEMOTE,&lt;priv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DEMOTE,&lt;priv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,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 should ALWAYS be par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ExpiryInfo(index, xtype, xtime, xaction, xpr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xpiry information fields of the user at index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, xtime, xaction and xpriv. All argument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are not needed for the type of expi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ime depends on xtype. See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ype               x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               Days t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            Minutes t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Ignored bu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cti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v should be set to a valid priviledge level if x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DEMOTE, for AXE and NONE it doesn't hav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useful but it must ST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v values can be one of the following in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stCallDat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Call Date and Time for the user at ind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ill be formatted as "MM-DD-YYYY 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    10-25-1994 12:1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stCallDate(index, year, month, date, hours, minutes,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call date and time of the user at index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ed parameters. year must be a valid 4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or equal to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Key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key settings for the user at index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string containing all the keys set for the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d all the keys set the return va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45678ABCDEFGHIJKLMNOPQRSTUV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Keys(index,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keys of the user at index to keys. key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ontaining ALL the keys you want se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characters (a, b, c, etc..) should be UPPER C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pecify ALL the keys you want set for the user,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efore this function is called are cleared before 'key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nguag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the current language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nguage(index, languag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nguage index of the user at index to languag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Protocol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the default protocol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Protocol(index, protocol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rotocol index for the user at index to protocol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Upload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KB total of uploads from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Uploads(index,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pload KB total of the user at index to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Download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KB total of downloads to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Downloads(index,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wnload KB total of the user at index t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DownloadsToday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KB total of downloads to the user at inde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f 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DownloadsToday(index,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KB total of downloads for the day for the user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stMsgArea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last message area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stMsgArea(index, msg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message are for the user at index to msg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stFileArea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last file area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stFileArea(index,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file area for the user at index to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Compressor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the default archiver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Compressor(index, compressor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mpressor index of the user at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Extra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the extra field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Extra(index, e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xtra value of the user at index to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ApplyTemplate(index,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he user template, template, to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should be the name of a template in MUEDPM.TPL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include the [] characters in templ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ortUsers(direction, primarykey [, secondaryke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the users in direction order based on primary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key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for direction are;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for primarykey and secondaryk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aveUs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changes made to the us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PackUs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s the user file and cleans up the last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ping It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etty much the A-Z of it. MUEd/PM errs on the side of cau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eneration back up is made of your USER.BBS so you can recover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d/PM even sniffs a hint of trouble it balks and leaves your USER.BB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ouldn't be prudent to perform an operation when Maximus is 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online, MUEd/PM will alert you and tell you that it can'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n these instances you have no choice but to wait until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and Maximus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need any assistance with MUEd/PM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    1:20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cam@wpc.cio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1-317-742-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:     Craig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16 F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fayette, IN 47901-1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MUEd/PM of some use,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1, MUEDPM.TPL - Sample user templat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EDPM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n example User Templates file for MUEd/PM Pro. Astute r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ice the striking similarity to the Windows Initialization fil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follows. This was done on purpose so that you could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ed editor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section starts with a tag enclosed with [] characters,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template that comes up in MUEd/PM when you select Edit -&gt; App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mplate. Each section is then made up of Key/Key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/Key Value pai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iv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umber of Matrix Netmail Credits to give to user w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pir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pi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pending on ExpiryType this is eithe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 expiration or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piry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piry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ExpiryAction is set to DEMOTE, this is the level to 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ne or more of:     12345678ABCDEFGHIJKLMNOPQRSTUVW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se are set _IN ADDITION TO_ those keys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want a particular aspect set for a user, don't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/Key Value pair in the templ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ExpiryType = NONE, ExpiryAction, ExpiryTime and ExpiryPriv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ExpiryType = DAYS or MINUTES, ExpiryTi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ExpiryAction = DEMOTE, ExpiryPriv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have as many as you want, subject to the limitations of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trol. The total memory consumed by all the tags must not exceed 65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line of the file should be no longer than 12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rst Upgr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evel=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=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Type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scri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evel=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=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Type=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Time=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Action=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Priv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i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evel=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=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Typ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=1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2, MUEDPM.RXD - Sample butt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REXX button configuration file for MUEd/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 may be inserted into the file by starting a line with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. It MUST be the FIR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rmat of each non-comment line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NAME.CMD *BITMAP.BMP Button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NAM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name of the REXX script to attach to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ITMA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name of a 16 x 16 bitmap file. The filename MUST begin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racter so MUEd/PM knows that it should load the bitmap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ecify a bitmap, MUEd/PM will provide a default bitmap for you. Bo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ormat bitmap (old and new flavors) files and Windows format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n be used. You will get the best results with 16 x 16, 16 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Icon Editor that comes with OS/2 can be used to create the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file is saved in bitmap form. If you hear a beep when MUEd/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oading, there was an error trying to load one or more of the bitm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ton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text you want to appear in MUEd/PM's title bar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use pointer over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should be no more than 512 characters long, and the descri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limited to 80 characters or less. Since there are only 10 user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only have 10 defini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CMD *ulist.bmp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NFO.CMD  User Expiry Inform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USERS.CMD Print a Simpl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USER.CMD  Upgrade Limite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