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keNe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d for QWK via Showcom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.#      Code Words          Conference Nam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L_RADIO           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L_P&amp;SAIL            Power and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L_MUSIC             Music/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L_PROG            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L_BBSADS           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       L_SELL              Buy and Se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!      LAKECHAT            Cha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!$     LAKESYS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*      L_CHEF              Chef Bob's Cuis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L_EVENTS          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L_AUTO              Auto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L_HOBBY             Hob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L_HEALTH            Health/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*      L_POLIT             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*      L_STAR              Star Trek &amp; Star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 L_Q&amp;A              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*      L_PET&amp;WILD          Pets and Wild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*      L_MWMODEM           Married with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*      L_B&amp;B               Bed &amp; Break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*      L_CANUCKS           Calling All Canucks - CANADIANS ONLY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*      L_HOCKEY            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*      L_HORSE             Equin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*      L_TEENS             T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*      L_50PLUS            Fifty PLu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public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ndicates restric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ndicates required conferenc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