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EASYADD.EXE its support files, and this document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opyright 1994 G.A.C. Computer Services.  Distribution &amp;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, unaltered version is permitted, and encouraged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upport files and documentation that accompany the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modificatio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Gregory Campbell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What it does and how to use it!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quite possibly one of the best utilitie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so far.  It is an address book for use with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donet NetMail.  It should make the sysop's and users'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NetMail much easier and faster.  The following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best feature about EASY ADDRESS is that the user will simply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the address they want to send internet or fidonet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a list on their screen and their messag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ed.  There is no longer a need to constantly type in long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ido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ysops using Fidonet&lt;-&gt;Internet gateways can have the gatewa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appended to the end of users internet addresses.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automatically determines if the address is an interne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fore eliminating the need to highly modify the baja code, or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 user that they need to address their internet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@1:1/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the user's internet address they are sending a message t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nded GUUCP address  will 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regory.campbell@f8047.n124.z1.fidonet.org @1:1/3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ent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ysOps using SUUCP will have their NetMail messages correctly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without the gate address referred to above) and SysOps with no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 will be able to use EASY ADDRESS for fidonet mail only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If you currently do not have internet E-mail on your system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ddress 1:1/31 for the GUUCP gateway, and you will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.  Your users addre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.last@f[node]n[net]z[zone].fidonet.org where [node], [net]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one] are your fidonet node, net and z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ach user has his/her individual address book, and the only lim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addresses is memory requirements.  In tests I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an address list of 667 addresses in 548k of memory. 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nty for even the most active users.  Users are warned if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ough memory to add another address and EASY ADDRESS will not 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f it run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Users are able to add addresses to, delete addresses from and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address book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program does not allow duplicate messages in the address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, and it can detect if the user's name has changed.  If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has changed a new address file is automatically created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ASY ADDRESS will time out users if they run out of time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in the EASY ADDRES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ASY ADDRESS supports both ANSI and ASCII, reads user and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from the XTRN.DAT file in the node directory, and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database files for each user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gistered versions will not have all the UNREGISTERED flag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odays date and time where the UNREGISTERED promp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up EASY ADDRESS follow the instructions given below.  The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up the run.bat file, the SCFG configuration, and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JA source for each module that you will use EASY ADDRESS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EASY ADDRESS assumes that the node directories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DEx under the SBBS directory.  It also requires BAJA.EX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directory which is assumed to be under the S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when c:\sbbs\ is given as a command line parameter,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sbbs\node# and c:\sbbs\exec\ will be used internally in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directory for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g. mkdir c:\gac_cs\easy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 ALL of the archive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g. copy *.* c:\gac_cs\easy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your system has node numbers 8 or below goto step 4.  Otherwi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 EASYSRC.EXE with your highes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EASYSRC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EASYADD.SRC created by EASYS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BAJA EASYADD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opy the EASYADD.BIN file to the 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g. copy EASYADD.BIN to 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Modify each of your BAJA sourc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 the command MAIL_SEND_NETMAIL with EXEC_BI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In the DEFAULT.SRC file find the command for sending NetMail (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lace the MAIL_SEND_NETMAIL with EXEC_BIN EASYADD.  The following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rpt from the modifed DEFAULT.SRC file showing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ke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</w:t>
        <w:tab/>
        <w:t>EXEC_BI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ompile the modifie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g. BAJA DEFAUL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Go into SCFG-&gt;External Programs-&gt;External Programs and add EASY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your external program groups.  The following setup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other than the directory where EASYADD has been installed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o NOT use WWIV color codes, and keep the Internal Code as EASY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_][?]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ASYAD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EASYAD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EASYAD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GAC_CS\EASYAD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run %#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LEVEL 99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Last you must create a RUN.BAT file for use with the EASYAD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 Three example batch files are included in the archiv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e command line options must be in order, and ALL fiv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ent.  The follwoing explains the command line parameters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d by typing EASYADD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DO NOT try to use a different registration code than 000000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not obtained the code from G.A.C. Computer Services.  EAS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termine false codes and will not run if a false cod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ire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1- SBBS Directory (with backslash on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2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3- Registration code (Use 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4- Internet option (Full GUUCP address, SUUCP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5- Time Zone value (e.g. TZ=CST6E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EASYADD c:\sbbs\ %1 000000 1:1/31 TZ=CST6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You should set the TZ environmental variable to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ween local time and GMT.   This is the same variable used by T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other bbs-related programs. For the Eastern time zone, 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o TZ=EST5EDT.  Central Time Zone is TZ=CST6EDT, snd Pacif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8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three examples of batch files used to run EAS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UNREGISTERED with GUUCP gate address 1:1/31 and Central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ADD c:\sbbs\ %1 000000 1:1/31 TZ=CST6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UNREGISTERED with no internet mail allowed and Eastern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ADD c:\sbbs\ %1 000000 NONE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UNREGISTERED with Synchronet UUCP and Pacific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ADD c:\sbbs\ %1 000000 SUUCP TZ=PST8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All Done setting up, now go into Synchronet and be AMAZ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N to send NetMail from the E-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presented with a screen simili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y Addres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REGISTERED, please encourage Gregory (The Tramp)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gHouse BBS Test Center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 � Internet or Fidonet style address (e.g. Gregory Campbell@1:124/8047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+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� Gregory Campbell@1:124/8047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� gregory.campbell@f8047.n124.z1.fidonet.or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� Empt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� Empt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� Empt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� Empt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� Empt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 � Empt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� Empt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 � Empt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)ore, A)dd, D)elete, B)eginning, Q)uit or the address [0-9 or O)ther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f you are using ANSI the screen is in color.  Do me a fav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0 or 1 and send me a message telling me that you are using EAS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like or may no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cost is $15.00 U.S. for EASY ADDRESS.  The fe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help me develop larger and better Synchronet programs. 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40 Spring Creek Parkway 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include the following information with your 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ysOp Name EXACTLY as it appears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Your Board Name EXACTLY as it appears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How you want your registration code deliv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g. Snailmail address, fidonet address, or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like more information on how to use EASY ADDRESS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 with it, you may contact me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10pm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Gregory.Campbell@f8047.n12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k me a question in DOVE-Net, my Alias is The.Tr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ASYADD will make MANY small files when it exec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form USER#.ADD will be created in the EASYAD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individual database fil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form EASY#.BIN will be created in the 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created for each node, and are the way EAS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chosen address to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will not take up much space.  The maximum a USER#.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s about 30k and that is for 667 addresses.  The EASY#.BI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ore than a few hundr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wanted to let the curious sysop know where these files are coming f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