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of a doc right now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pex in the pex directory,make a menu option 60 and a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 area the automessages will be posted i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 AMPUL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 the proboard system directory an directory amp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c:\pb\amp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demo messages into the ampul di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ans/asc file (no more than 18 lines)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the ansi director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y to rol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.. THIS IS JUST A PRE-RELEASE ,WORKS FOR A RESTRICTED TIME ONLY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-02-95 IT'S HISTOR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DO NOT RUN THIS PEX WITH ANY OTHER PROBOARD PACKAGE THAN 2.01 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