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PAX V 1.1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PAX.WCC and ACTPAX.WCX is released under the FREEWARE/NOBITCH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nfamiliar with the NoBitchWare concept, its major theme is if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pay for it, don't bitch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is program is being released under the FREEWARE concep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of this program retains full rights to his code.  YOU MAY ONLY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FOR YOUR OWN USE.  You may not modify this code in any way sh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and re-distributed it to any other person(s) as your own wor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mprovements to my work, fine, but it stays on your system only.  Wh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this is just a simple utility in all reality.  I didn't spend mu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riginal version, or this upgraded version.  However it still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is MY hack, not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enclosing the .WCC file with this archive so that you can modif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it your specific needs.  However the above listed restriction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because some person took work of mine, and put maybe a whole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lines of his code into the project, and re-released it under 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mind if you modify it for your own use, in fact I encourage i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personally frown on pure and simple theft of anyones product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how simple, as it is thei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PAX was designed to save me on paper &lt;period&gt;..  The logic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out activity logs is such a waste, of both paper and printer to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us this little util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PAX takes your ACTIVITY.x log and copies the file into a dat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s PKZIP to archive the file into a monthly archive.  This file the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 for future reference if you had a problem on the system, an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track the file down.  I have had it successfully work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Line 10 system, with 10 dummy activity logs, including .0 and pack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in the specifi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opy of wcCODE you can modify this file to sui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, if you don't then you can contact me via my own BBS o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NET!(tm) Mail Network, or the FidoNet Wildcat Sysops conference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Mail me at 1:14/654 with a list of the modifications that you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ystem, and I'll compile the .WCX file for you.  I'll then le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my system for you to pick up at your l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CTPAX.WCX and ACTPAX.CFG into your Wildcat HOME directory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configuration file as follows.  It only contains one lin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the path to where you want your archived files kept.  This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kept in your WC Home directory no matter where you put the actual 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PA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: C:\WILDCAT\BACKU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NOTICE the Trailing Backslash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go into your SysOp menu and hook this into an event.  I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down all my nodes for system maintenance, and have not trie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other fashion.  If you choose to try this with a node up, or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node up, YOU DO SO AT YOUR OWN RISK...  I don't do any comport routin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.  This is just a simple little program to make my life easier. 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run this program in a batch file using the follow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/R &lt;DRIVE:\WC\ACTPAX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is (c) Phil Katz and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CODE is (c) Mustang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Ver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-Generat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1) 258-0872  28800 Hayes V.FC Mode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