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   wwBirthda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01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most Awesome BBS 'Wildcat 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4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443 N. Parkway Drive Sui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sno, California 937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To place an order call our authorized deal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BS Technologies at (209) 498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and leave a message in the wwBirthday Support Conferenc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version will work with all versions of Wildcat! 4.01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everything the registered version will except generate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birthday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Please note: this version ONLY works with Wildcat! 4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PLEASE READ SECTION ON SETUP - CONFIG FILE HAS BEEN CHANG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 Legal Stuff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LICENSED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you hav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reach this License Agreement, Wildware! will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cense and all software and manuals must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Wildware! or authorized dealer and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 More Legal Stuff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WARE!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WILDWARE!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WILDWARE!'S LIMITED WARRANTY IF RETURNED TO WILDWARE!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CLAIMER OF SOFTWARE WARRANTY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WILDWARE!). WILDWARE!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WILDWARE!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WILDWARE!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NESS, ACCURACY, RELIABILITY, OR OTHERWISE. YOU RELY ON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SULTS SOLELY AT YOUR OWN RISK. WILDWARE!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, INCLUDING BUT NOT LIMITED TO SYSTEM DAMAGE, SERVICE, REPAI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, LOSS OF PROFIT, LOST SAVINGS, OR ANY OTHER INCIDENT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, OR SPECIAL DAMAGES OF ANY NATURE WHATSOEVER RESUL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CLAIMER OF WARRANTY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** wwBirthday Description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Birthday scans your user database and creates a *RIP and a ANSI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of user's birthdays. The name and path of the display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. Example: hello1.bbs, hello4.rip, bull5.bbs, bull7.rip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files show a list of user's birthdays for the current d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hows the USER ID for each person, just in case you hav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John Smiths' on your board, your callers will know which 'John Smith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a birthday greeting to. wwBirthday will send a Sysop config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birthday email to each user on his/her birthday. wwBirthda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dd time to the bithday caller(s) account for that day,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ime added is configurable by the Sysop (you can also choose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time to user's account on birthday). This wcCODE Wildcat! add-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on all versions of Wildcat!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eans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included on the disk or in the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wn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2.txt   &lt;--- information on how to order wwBirth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day.doc   &lt;--- you are reading it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day.wcx   &lt;--- executable program for wwBirth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bdday.hst   &lt;--- historty text file for wwbday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day.cfg   &lt;--- configuration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day.msg   &lt;--- Sysop configurable text file for happy birth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sent to person on birth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txt   &lt;--- How to upgrade wwBirthday 1.00 to wwBirthday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wwBirthday is extremely easy. Just follow these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Copy all files from the downloaded file or diskett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4 home directory. (probably c:\wildc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edit 'wwbday.cfg' with a text edit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disp\hello4.bbs &lt;-- set to path of your "disp"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hello?.bbs file that you wa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wBirthday to generate. If you wou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ke to generate a bulletin inst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et the path yt your "bull" dire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ry and the bull?.bbs file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gener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disp\hello4.rip &lt;-- set to path of your "disp"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hello?.rip file tha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wBirthday to generate. If you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ke to generate a bulletin inst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et the path to your "bull" dire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ry and the bull?.bbs file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genera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Smith   &lt;---------------- When a user is sent a birthday gree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ssage this is the name that will app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 the FROM field of the message head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(This is usually the Sysop's name.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name must be a valid user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&lt;-----------------------  Put on this line the USER ID of the per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you specified on the previous line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n't know the USER ID number then go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ldcat!'s user database and look it u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you are using the Sysop's name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ually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&lt;-------------------  This is the title that will be pu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ight of the FROM field name.  Exampl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rom: John Smith (Sysop) - or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rom: John Smith (Nice-Guy) this tit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an be up to (10) characters long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n't want a title leave the line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&lt;------------------------  This is the amount of time tha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add to the user's account for the 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his/her birthd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&lt;------------------------  This is the conference where the birth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ssages to users will be written to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ually is your Private email conferenc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&lt;------------------------  If your board uses 'Aliases' you can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to '1' and the hello screen will s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birthday person's alias instead of re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ame. If you set this option to 1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does NOT have an alias, the rea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person will be used.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'0' to turn 'use alias'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6 &lt;---------------------  This is were the activation code goes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wBirthday has been registered.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t registered wwBirthday just put a 1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en your are done the text file should be formatted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disp\hello1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disp\hello1.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all wwbday.* files are in your Wildcat! home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With a text editor edit the 'wwbday.msg' file, this is the birth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ting that will be sent to your users on their birth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Start Wildcat! and add 'wwbday.wcx' to run as daily event a littl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s all there is to it. wwBirthday will generate the displa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ime the event runs and place them in the directory you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1 and 2 of the 'wwbday.cfg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comments can be directed to John Bevins on the Mustang H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on the Wildware! support BBS at 209-277-3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a new Wildware!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Birthday is a trademark of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is a trademark of TeleGrafix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 reserves the right to change this documentation at an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