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contained in the file LICENSE.DOC. This file has been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evaluation (trial use) version of JRchi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fix serious bugs. If you have any questions about or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ing this product, give us a call at the number on the front cov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. Or, if 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Rchive Copyright (C) 1992-93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Using JRchive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Installing JRchive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Creating archives with JRC 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Listing archives with JRCL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Extracting files with JRCE 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Creating self-extracting archives with SELFEX . . . . . . . . .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DOS--UNIX transfer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Caveat 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Error messages 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License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 Trial Use License: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 Limited Distribution License: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Definition of Shareware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    How to Register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i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 system for compressing and archiving files. The proc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files involves packing a number of separate files in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                                                                  </w:t>
        <w:t xml:space="preserve">  archive file. As the files are added to the archive they may b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the archive file takes less space on disk than the individu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are two ways of compressing files in an archiv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have some or all of your files compressed as you add them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 or the files can be added to the archive in an uncompressed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____</w:t>
        <w:t xml:space="preserve">  and the archive as a whole compressed. The latter is called a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                                                                   </w:t>
        <w:t xml:space="preserve">  archive; it can save even more space if the archive consists of many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r files with simila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inds of files can be compressed? Just about anything.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usually yield the best compression ratios--50% or better.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such as executables will compress as well but not by so much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completely random data (which are quite rare) or file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been compressed will not be reduced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create an archive? There a number of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chives are convenient for storing related files. It is easi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transport and keep track of one file than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the archive is compressed it can save you a great deal of sp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or on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compressed archive can be transmitted by modem much faster and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individual files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a software developer or if you send files on disket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iends and associates then JRchive is ideal. You can pack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o fewer diskettes. You can distribute the extra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striction with your archives. Or, you can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tracting archive. The end user executes the archive 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it extracts its component files automatically.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display file in the archive which will display a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hile extraction is taking place. Otherwise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s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JRchive is available for the DOS and UNIX operating systems.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can be transmitted between these two operating system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r modem faster and with less effort than individual file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consists of a suite of four programs, described brief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. One section of this manual is devoted to describing each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s use. The programs are easy to use and the manual is short. Spe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minutes with it and you will be able to use all the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in JRchive use a UNIX-style command line interfac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followed by zero or more one-letter options each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sign,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JRchiv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Using J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hive comprises four separate programs. In this section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resent the purpose of each of the programs. More detailed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iven in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is the program which creates an archive or adds files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rchive. You use this program to compress and archiv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is the companion program which extracts files from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xtract all or just some of the files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is a program which shows you what programs are in an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you information on their size, format and modific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ELFEX is a version of JRCE which is not us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but which is used to build 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stalling JRchiv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Installing J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JRchiv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our programs described in Section 2 and a file called READ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should check for any last minute updates which did not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o your hard disk--a good location would be the directory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eep your utilities. It should be a directory that is pointed t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 environment variable so they will b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use any of the JRchive programs from a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A feature of JRchive is that the component programs are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Copy them to another disk and put the distribution diskette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JRchive on a UNIX system, see the file BUILD.DOC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 archives with JRC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reating archives with J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 is a file that contains one or more component file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rogram JRC to create an archive. By default JRC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s as it adds them to the archive. If a file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then it will be added in an uncompressed form. You can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JRC not attempt file compression when ad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would you want to forego compression? If you don't care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archive then suppressing compression will save time. Or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rchiving files that are already compressed such as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 (gif) files you should suppress compression. JR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compress these files even though it will not be able to, t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ing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____ _______         </w:t>
        <w:t xml:space="preserve">        You can also specify that JRC create a concatenated archiv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JRC builds the archive by adding files to it in an un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--it then compresses the entire archive as a unit. The advantag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d archive is that it can achieve better compression rati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nature of the files in the archive, than is possibl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the files individually. This is especially true i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mall or have similar characteristics; JRC can detect pat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tition across the entire archive. The disadvantage of a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is that it cannot be extended, i.e., you can't add more files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executing JR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           ________            ________      </w:t>
        <w:t xml:space="preserve">  jrc [-v] [-N] [-c] [-u] archive [-n] [-d] filespec [[-n] [-d] filespec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uses a UNIX-style command line syntax; program action is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cluding options preceded by - signs. Items in square brack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global options which apply to all files in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wo local options which apply only to the immediately follow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is the verbose option. Normally JRC runs quietly. The -v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display the name of every file added to the archive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pressed size of the file expressed as a percentage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 archives with JRC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is the global non-compression option. Including this option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 from compressing any of the files added to the archive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c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is the concatenated archive option. This causes JRC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d archive as defined at the beginning of this sectio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not valid with an existing archive--it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ew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is the UNIX transfer option. It should be specified when crea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archive on DOS that will unpacked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 is the local non-compression option. This option is inclu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specification and suppresses compression of the files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immediately following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 is the display option. Files preceded by this option ar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as any other file, however, they are flagged in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isplay files. When files are extracted from the archive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(s) is displayed on the user's terminal--it is not extracted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f you want to display a message when extraction is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      </w:t>
        <w:t xml:space="preserve">        archive is the name of the archive file. If the file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reated. If the file exists and is a valid JRchive archive the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                             </w:t>
        <w:t xml:space="preserve">        filespec is a file specification. There may be more than 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Wildcard characters are permitted in a file spec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usual effect. You can include a full pathname for a file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ination with filenames containing wildcard characters. In any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file name portion is stored. This means that when you ex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archive it is recreated in the current directory. J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ecreate directory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c -c -v source.jrc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reates a concatenated archive file called SOURCE.JR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ntain all files in the current directory with extensions 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rc -v text -d message -n header a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 archives with JRC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creates an archive file called TEXT. It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 MESSAGE which will be printed when files are extrac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, a file called HEADER which will not be compressed when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o the archive, and all the files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with extension .TXT. These files will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examples the verbose option is specified so that fi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ression ratios will be printed out as files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ing archives with JRCL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Listing archives with J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is the program which shows you what files are in an archiv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for executing JRC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  ______ </w:t>
        <w:t xml:space="preserve">        jrcl archive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                          </w:t>
        <w:t xml:space="preserve">        JRCL prints for every file in archive its name, whether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or display file, its size in bytes (its compressed size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), and the file's time stamp. The time stamp is the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's last modification as suppli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behaves somewhat differently if you include a tar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. In this case it only lists those files in the arch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                                                            </w:t>
        <w:t xml:space="preserve">  match target. Upper case letters are treated the same as lower ca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                                              </w:t>
        <w:t xml:space="preserve">  specifying target and partial matches are allow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source input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st the entry for the file INPUT.F if it is in the archive SOURC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ist the entry for INPUT.FOR (or for that matter INPUT.F??)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archi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sourc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all the files in the archive beginning with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L cannot list the files in a concatenated archive as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have to be uncompr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tracting files with JRC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Extracting files with J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is the program you use for extracting files from an archiv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were compressed when added to the archive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ed automatically. Concatenated archives are also hand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by JRCE and in all respects you treat them the s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rchive. The syntax for executing JR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______ </w:t>
        <w:t xml:space="preserve">        jrce [-v] [-t] [-l] [-u] archive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voked without the optional target argument JRCE extracts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in the archive into your current directory. If JRCE encounter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file (see Section 4) in the archive it prints out the displa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ser's screen, otherwise it produces no screen output unless the -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selected. If JRCE finds a file in the archive with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in the current directory it will ask you if you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 the current directory. Replying with a Y or y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overwritten; replying with any other letter (including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TURN&gt;) will prevent that file from being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ay freely distribute JRCE.EXE (and only JRCE.EXE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rchive files to enable others to extract file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v is the verbose option. Normally JRCE extracts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ly. If you include this option it will display the file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time stamp of each file it extract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 is the time stamp option. By default when JRCE extracts a fi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chive it restores the file's time stamp (the date and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last modified--supplied by the operating system)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ed up when it archived the file. If you include this option J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current date and time as the file's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 is the lowercase option. On a UNIX system this forces the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tored files to consist of all lowercase letters. Otherwise,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ere archived on a DOS system may be restored with upper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 is the UNIX option. You should specify this option on DO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packing text file archives that were created on a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tracting files with JRC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       </w:t>
        <w:t xml:space="preserve">        archive is the name of the archive file from which JRCE will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These files will be recreated in the current directory.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the archive file to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                                                           </w:t>
        <w:t xml:space="preserve">        target is a file selector which may be used to restric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_                                          </w:t>
        <w:t xml:space="preserve">  that JRCE extracts from archive. Normally JRCE extracts all files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                                            </w:t>
        <w:t xml:space="preserve">  archive. If you include target as an argument JRCE will only extrac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___                                           </w:t>
        <w:t xml:space="preserve">  files whose names match target. Upper case and lower case are t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_                                 </w:t>
        <w:t xml:space="preserve">  same in specifying target and partial match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 target then any display files in the arch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                       ______     </w:t>
        <w:t xml:space="preserve">  not be printed unless they match target. Also, files matching targe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tracted regardless of whether or not there is a file of the s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--you will not be asked to confir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-v -t arch.j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all files from the archive file ARCH.JRC. As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tracted their names and original time stamp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files' time stamps will be set to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e source.jrc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tract any files whose names begin with the letters ABC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SOURCE.JRC. The extraction will proceed quie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self-extracting archives with SELFEX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Creating self-extracting archives with SELF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JRchive to create archives for distribution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convenient to distribute the JRCE program along with the archi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 its use. If you are a software developer this can add another 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fusion to the distribution and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__________ _______           </w:t>
        <w:t xml:space="preserve">        In this case what you need is a self-extracting archive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at the user runs--it contains an archive and extract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s it runs. To construct a self-extracting archive you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EX file distributed as part of the DOS version of JRchive. SELFE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vailable for UNI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explain how to create a self-extracting archiv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Suppose you want to distribute a software system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wo programs, ONE.EXE and TWO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documentation file called DOC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containing late developments called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contains a message for the user to read while th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called MESS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chi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-v arch -d message.txt read.me one.exe two.exe 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n archive file called ARCH (you can use any name)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is to a self-extracting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/b selfex+arch mysyst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s the DOS COPY command to paste SELFEX and your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in one file called MYSYSTEM.EXE. Important points to note a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include the /B switch on COPY and the output file mus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just send the MYSYSTEM.EXE (you can use any name in pl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YSTEM) file to your users. When a user runs this progra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terial in MESSAGE.TXT is displayed on the screen and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EXE, TWO.EXE, DOC.TXT and READ.ME ar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S--UNIX transfer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OS--UNIX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vailable for both DOS and UNIX systems and provide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means of transferring files between the two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cautions must be taken when transferring text fil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ystems though. This is because UNIX uses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                                                     </w:t>
        <w:t xml:space="preserve">  represent the newline character while DOS uses a two-character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 archives created on one system for transfer to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sist of all text files (i.e., human-readable) or all bin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non-readable)--do not mix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oftware you are using to exchange files between DOS and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KERMIT, ftp, etc.) has a "binary" file transfer mode, be sur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Note that the default file transfer mode is usually "ascii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"--this mode will not give correct results even if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solely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pecific transfers between the two operating system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inary file archives; DOS to UNIX or UNIX to DOS: No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. These archives can be created and extrac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ile archives; DOS to UNIX: Use the -u option when cre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with JRC on DOS. Run JRCE in the usual way on UNIX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archive. Use the -l option for JRCE if you wan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 lowercase letters (DOS considers all file names to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percase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xt file archives; UNIX to DOS: Create the archive in the usual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JRC on UNIX. Use the -u option when extracting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you can use jrce -u ... to extract files on DOS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hat was created on DOS with jrc -u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mmary, when exchanging binary files between the systems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cedure is required; when exchanging text files, use the 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DOS programs. The -u option is not recognized on the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veat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av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ken a lot of care in the development of JRchive and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sure that it is bug-free. However, it is the nature of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that you can never test it completely and certainly not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ssible inputs. There is always the possibility, however remo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input can cause one of the program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f you compress important or difficult-to-reproduc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archive, you should extract them from the archive and compar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riginals. Use the DOS COMP or UNIX cmp command to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. To do this you will need to rename the original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 ____ ___ _______</w:t>
        <w:t xml:space="preserve">  extract the archived files into a different directory. Be sure you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 __________ ______ ___ ______ ___ ________ ______                     </w:t>
        <w:t xml:space="preserve">  this comparison before you delete the original files. For example, s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press the file VALUABLE.FIL into the archive file SAVE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you can uncompress VALUABLE.FIL before deleting the original. On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execu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 save valuable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 valuable.fil valuable.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rce save valuable.f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 valuable.fil valuable.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pare shows the files to be identical,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valu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error messages that the J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produce and offers suggestions on how to remedy the problem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 </w:t>
        <w:t xml:space="preserve">        Invalid option -op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defined program option (a minus sign followed by a letter)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 Type the program name alone without options or arguments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ist th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option invalid with existing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atenated archive option was specified with an existing archive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archive can be extended, but the concatenated option can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Concatenated archives are created in one step and cannot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       </w:t>
        <w:t xml:space="preserve">        filename exists and is a concatena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already exists but it cannot be extended because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 archive. Ordinary archives can be extended;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are created in one step and cannot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   </w:t>
        <w:t xml:space="preserve">        filename is not a JRchive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as an archive file exists but is not an archive file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was made to extend it, unpack it or lis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</w:t>
        <w:t xml:space="preserve">        filename: not a regula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file was to be added to an archive, but it is not a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-most likely it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          ____</w:t>
        <w:t xml:space="preserve">        Cannot open file filename for mod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file--either an archive or file to be added to an archive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pened. Check to see that its path was specifi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                           </w:t>
        <w:t xml:space="preserve">        filename: No such file o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ed to be added to an archive does not exist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When building an archive you must execute JRC from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files to be added reside. The archive file itself may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                 </w:t>
        <w:t xml:space="preserve">        File filename cannot be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d archive file cannot be found--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he path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          ____</w:t>
        <w:t xml:space="preserve">        Cannot open temporary file filename for mod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programs use temporary files for building and unp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 This error likely means that there is not enough space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rror message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(perhaps a floppy disk) to op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allocat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programs was unable to allocate memory for its internal t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never see this error--if you do, please contact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rrors indicate that JRCE is unable to proce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 or unpacking of an archive file. These will only occur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 has been corrupted or parti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overflow in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ature 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  <w:t xml:space="preserve">        Invalid file code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cens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important licens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JRchive, Version 1.02. This information applies to individua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rial Use License: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NOT a public domain program. It is Copyright (C) 1992-93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Copyright law and also by International Treaty provisions. An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in violation of Copyright law or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will be prosecuted to the best of our ability. The condition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y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registering your copy of JRchive see Appendix 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JRchiv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Rchiv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--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J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JRchiv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mited Distribution License: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tion of Sharewar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find that you are using JRchive and continue to use J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$29.00 (Cdn$34.00) to JAYAR Systems.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latest version of JRch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gistered version of JRchiv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get the utilities CUT and PASTE. CUT breaks up larg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pieces which fit on a diskette. PASTE reassembles them. An i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for develop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 being used at one location while it's being used at another.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JRchiv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JRchiv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. This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endors who are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ow to Register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JRchive along to your fri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 of the JRch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JRchive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user UNIX version at the same time for only half pric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der the UNIX version alone, or if it will be used in a multius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ed environment you must use the site license application for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n the following form to register your copy of J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Quantity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 US$29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JRchive                |     or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Cdn$34.00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