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please refer to the SYSOP.DOC text file for information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any Users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 ___ ____ </w:t>
        <w:t xml:space="preserve">  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102.ext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xt is appropriate to the form of compression used; e.g.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 ZOO, P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 _________ ________ </w:t>
        <w:t xml:space="preserve">  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                                                      </w:t>
        <w:t xml:space="preserve">  Name      JRchive - file archiving and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</w:t>
        <w:t xml:space="preserve">  Category 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                                             </w:t>
        <w:t xml:space="preserve">  Keywords  archive, compression, utility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 ___________ </w:t>
        <w:t xml:space="preserve"> 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ty-free program to compress and combine files 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______ </w:t>
        <w:t xml:space="preserve"> 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a program for compressing files and storing them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 has a "concatenated archive" option that put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rst, then compresses it for better compression ratios.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extraction program may be distributed without royalt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create royalty-fre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________ </w:t>
        <w:t xml:space="preserve">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    808x, 80x86; IBM PC family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 256k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  any graphics/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    2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 Also available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 ___________ </w:t>
        <w:t xml:space="preserve">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s US$29.00 or Cdn$3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urrent version without registration remin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tilities CUT and PASTE for breaking up big files so they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ettes and reassembling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user registration information please refer to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 ___________ </w:t>
        <w:t xml:space="preserve">  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small software company owned and operated by John 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specializes in scientific/engineer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ids, and has been in business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contact me (John Ros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comments or suggestions.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College Street, S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M5T 1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tele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